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7435" cy="835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5055" cy="8437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АСПОРТ РАБОЧЕЙ 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426" w:right="-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ствознание» (включая экономику и пра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применяется в соответствии с ФГОС по специальности (специальностям) СПО: </w:t>
      </w:r>
      <w:r>
        <w:rPr>
          <w:b/>
          <w:sz w:val="28"/>
          <w:szCs w:val="28"/>
        </w:rPr>
        <w:t>36.01.02 «Мастер животноводства»</w:t>
      </w:r>
    </w:p>
    <w:p>
      <w:pPr>
        <w:pStyle w:val="Normal"/>
        <w:ind w:lef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цикл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углубление интереса</w:t>
      </w:r>
      <w:r>
        <w:rPr>
          <w:sz w:val="28"/>
          <w:szCs w:val="28"/>
        </w:rPr>
        <w:t xml:space="preserve"> к изучению социально-экономических и политико-правовых дисциплин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умение</w:t>
      </w:r>
      <w:r>
        <w:rPr>
          <w:sz w:val="28"/>
          <w:szCs w:val="28"/>
        </w:rPr>
        <w:t xml:space="preserve">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содействие формированию</w:t>
      </w:r>
      <w:r>
        <w:rPr>
          <w:sz w:val="28"/>
          <w:szCs w:val="28"/>
        </w:rPr>
        <w:t xml:space="preserve">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suppressAutoHyphens w:val="true"/>
        <w:autoSpaceDE w:val="false"/>
        <w:ind w:firstLine="288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применение полученных знаний и умений</w:t>
      </w:r>
      <w:r>
        <w:rPr>
          <w:sz w:val="28"/>
          <w:szCs w:val="28"/>
        </w:rPr>
        <w:t xml:space="preserve"> в практической деятельности в различных сферах обществен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удент</w:t>
      </w:r>
      <w:r>
        <w:rPr>
          <w:b/>
          <w:sz w:val="28"/>
          <w:szCs w:val="28"/>
        </w:rPr>
        <w:t xml:space="preserve"> должен обладать общими компетенциями, к освоению которых готовит содержание дисциплины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b/>
          <w:bCs/>
          <w:sz w:val="28"/>
          <w:szCs w:val="28"/>
        </w:rPr>
        <w:t>результатов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ознанное отношение к профессиональной деятельности как возможности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частия в решении личных, общественных, государственных, общенациональных проблем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мета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языковыми средствами: умение ясно, логично и точно излагать свою точку зрения, использовать адекватные языковые средства, понятийный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ппарат обществознания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>предме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базовым понятийным аппаратом социальных наук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методах познания социальных явлений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оцесс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center" w:pos="792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ab/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>
          <w:trHeight w:val="7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аттестация в форме  дифференцированного зачёта      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Обществознание (экономика 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80"/>
        <w:gridCol w:w="9469"/>
        <w:gridCol w:w="1796"/>
        <w:gridCol w:w="1560"/>
      </w:tblGrid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студентов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5</w:t>
            </w:r>
          </w:p>
        </w:tc>
      </w:tr>
      <w:tr>
        <w:trPr>
          <w:trHeight w:val="4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науки. Специфика объекта их изучения. Методы исследования. Значимость социального знан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а человека, врождённые и приобретённые качества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ософские представления о социальных качествах человека. Человек, индивид, личность. Деятельность и мышление. Виды деятельности. Творчество.     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5</w:t>
            </w:r>
          </w:p>
        </w:tc>
      </w:tr>
      <w:tr>
        <w:trPr>
          <w:trHeight w:val="5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характера, учё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стины, её критерии. Виды человеческих знаний. Основные особенности научного мышлен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человека и её ограничители. Выбор и ответственность за его последствия. Гражданские качества личност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в группе. Многообразие мира общения. Межличностное общение и взаимодействие. Проблемы межличностного общения в молодёжной среде. Особенности самоидентификации личности в малой группе на примере молодёжной среды. Межличностные конфликты. Истоки конфликтов в среде молодёж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сновные виды профессиональной деятельности. Выбор профессии. Профессиональное самоопределен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 как сложная система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б обществе как сложной динамической системе. Подсистемы и элементы общества. Специфика общественных отношений. Основные институты общества, их функ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и природа. Противоречивость воздействия людей на природную среду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волюция и революция как формы социального изменения. Понятие общественного прогресса. Цивилизация и формация. Общество: традиционное, индустриальное, постиндустриальное (информационное)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временного мира. Процессы глобализации. Современные войны, их опасности для человечества. Терроризм как важнейшая угроза современной цивилиз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знаний о духовной культуре человека и общества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ховная культура личности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Понятие о культуре. Культура народная, массовая и элитарная. Особенности молодёжной субкультуры. Проблемы духовного кризиса и духовного поиска в молодёжной среде. Формирование ценностных установок, идеалов, нравственных ориентиров. Взаимодействие и взаимосвязь различных культур. Государственные гарантии свободы доступа к культурным ценностям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5</w:t>
            </w:r>
          </w:p>
        </w:tc>
      </w:tr>
      <w:tr>
        <w:trPr>
          <w:trHeight w:val="167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ка и образование в современном мире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ука. Естественные и социально – гуманитарные науки. Значимость труда учёного, его особенности. Ответственность учёного перед обществом.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как способ передачи знаний и опыта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аль, искусство и религия как элементы духовной культуры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. Основные принципы и нормы. Гуманизм. Добро и зло. Долг и совесть. Моральный выбор. Моральный самоконтроль личности. Моральный идеал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о, его роль в жизни людей. Виды искусств. Архитектура, скульптура. Живопись и графика. Музыка и балет. Художественная литература. Театр и ки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 и экономическая на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и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ка семьи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. Фирма. Роль государства в экономике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ок одного товара. Спрос. Факторы спроса. Предложение. Факторы предложения. Рыночное равновес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рыночные структуры: совершенная и несовершенная конкуренция. Роль фирм в экономик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ержки, выручка, прибыль. Производительность труда. Основные организационные формы бизнеса в Росс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источники финансирования бизнеса. Акции и облигации. Фондовый рынок. Основы менеджмента и маркетинг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е и общественные блага. Функции государства в экономике. Виды налог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, его структура и 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нок труда и безработ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ьги, банки, инфляция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ВВП и его структура. Экономический рост и развитие. Экономические цикл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ос на труд и его факторы. Предложения труда. Факторы предложения труда. Роль профсоюзов и государства на рынке труд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безработицы, её причины и экономические последствия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3</w:t>
            </w:r>
          </w:p>
        </w:tc>
      </w:tr>
      <w:tr>
        <w:trPr>
          <w:trHeight w:val="1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ьги. Процент. Банковская система. Роль центрального банка. Основные операции коммерческих банков. Другие финансовые институты: паевые и пенсионные фонды, страховые компан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ляция. Виды, причины и последствия инфляции. Антиинфляционные меры. Основы денежной политики государств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облемы экономик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международной экономики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овление современной рыночной экономики России. Особенности современной экономики России, её экономические институты. Основные проблемы экономики России и её регионов. Экономическая политика Российской Федерации. Россия в мировой экономик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ждународной торговли. Государственная политика в области международной торговли. Курсы валют. Глобальные экономические пробл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отношения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роль и стратификация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роль. Многообразие социальных ролей в юношеском возрасте. Социальные роли человека в семье и трудовом коллектив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нормы и конфлик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й контроль. Виды социальных норм и санкций. Самоконтроль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виантное поведение, его формы, проявления. Опасность наркомании, алкоголизма. Социальная и личностная значимость здорового образа жизн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жнейшие социальные общности и группы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ёжь как социальная группа. Особенности молодёжной политики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ья как малая социальная группа. Семья и брак. Современная демографическая ситуация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как общественное явление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и власть. Государство в политической системе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власти. Типы общественной власти. Политическая система, её внутренняя структур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и внешние функции государства. Особенности функционального назначения современных государст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государства: формы правления, территориально-государственное устройство, политический режим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о как политический институт. Демократия, её основные ценности и признаки. Правовое государство, понятие и признак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политического процесса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ь и государство. Политический статус личности. Политическое участие и его типы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тическое лидерство. Причины и особенности экстремистских форм политического участ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общество и государство. Гражданские инициат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личительные черты выборов в демократическом обществе. Избирательная кампания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, анархизм. Законодательное регулирование деятельности партий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средств массовой информации в политической жизни обществ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общественных отношений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спруденция как общественная наука. Цели и задачи изучения права в современном     обществ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в системе социальных норм. Правовые и моральные нормы. Система права: основные институты, отрасли прав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формы права. Нормативные правовые акты и их характеристика. Действие нормативных правовых актов во времени, в пространстве и по кругу лиц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отношения и их структура. Правомерное и противоправное поведение. Виды противоправных  поступков. Юридическая ответственность и её задач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конституционного права Российской Федерации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конституционного строя Российской Федерации. Законодательная власть. Исполнительная власть. Институт президентства. Местное самоуправлен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охранительные органы Российской Федерации. Судебная система. Адвокатура. Нотариат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гражданства. Порядок приобретения и прекращения гражданства в Российской Федераци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конституционные права и обязанности граждан в России. Право граждан участвовать в управлении делами государства. Право на благоприятную окружающую среду. Обязанность защиты Отечества. Права и обязанности налогоплательщ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асли российского права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право и гражданские правоотношения. Физические лица. Юридические лица. Гражданско-правовые договоры. Имущественные прав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собственности на движимые и недвижимые вещи, деньги, ценные бумаги. Основания приобретения права собственности: купля- продажа, мена, наследование, дарение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йное право и семейные правоотношения. Порядок, условия заключения и расторжения брака. Права и обязанности супругов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вое право и трудовые правоотношения. Порядок приёма на работу. Трудовой договор: понятие и виды, порядок заключения и расторжения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ое право и административные правоотношения. Административные проступки.  Административная ответственность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право.</w:t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ществозн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: демонстрационные плакаты, раздаточны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тека по курс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фильмы по некоторым разделам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а по компьютерному проект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, мультимедиа комплекс,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8"/>
          <w:szCs w:val="28"/>
        </w:rPr>
        <w:t>1. Боголюбов Л.Н. и др. Обществознание. 11 класс. Базовый уровень.— М., 2021.</w:t>
      </w:r>
    </w:p>
    <w:p>
      <w:pPr>
        <w:pStyle w:val="Normal"/>
        <w:suppressAutoHyphens w:val="tru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Важенин А.Г. и др. Обществознание для профессий и специальностей технического, естественно-научного, гуманитарного профилей: учебник. — 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1. </w:t>
      </w:r>
      <w:r>
        <w:rPr>
          <w:iCs/>
          <w:sz w:val="28"/>
          <w:szCs w:val="28"/>
        </w:rPr>
        <w:t>Баранов П.А.Обществознание в таблицах. 10—11 класс. — 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сьянов В.В. Обществознание: учебник. –Ростов-на-Дону,2021.</w:t>
      </w:r>
    </w:p>
    <w:p>
      <w:pPr>
        <w:pStyle w:val="Normal"/>
        <w:suppressAutoHyphens w:val="true"/>
        <w:autoSpaceDE w:val="false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3. Соболева О. Б., Барабанов В. В., Кошкина С. Г. и др.</w:t>
      </w:r>
      <w:r>
        <w:rPr>
          <w:iCs/>
          <w:sz w:val="28"/>
          <w:szCs w:val="28"/>
        </w:rPr>
        <w:t xml:space="preserve"> Обществознание. 10 класс. Базовый уровень. — М., 2021.</w:t>
      </w:r>
    </w:p>
    <w:p>
      <w:pPr>
        <w:pStyle w:val="Normal"/>
        <w:suppressAutoHyphens w:val="true"/>
        <w:autoSpaceDE w:val="false"/>
        <w:jc w:val="both"/>
        <w:rPr/>
      </w:pPr>
      <w:r>
        <w:rPr>
          <w:i/>
          <w:iCs/>
          <w:sz w:val="28"/>
          <w:szCs w:val="28"/>
        </w:rPr>
        <w:t>4. Котова О. А., Лискова Т. Е.</w:t>
      </w:r>
      <w:r>
        <w:rPr>
          <w:iCs/>
          <w:sz w:val="28"/>
          <w:szCs w:val="28"/>
        </w:rPr>
        <w:t xml:space="preserve"> ЕГЭ 2021. Обществознание. Репетиционные варианты. — М.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 Кравченко А.И. Обществознание. 10кл. –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 Кравченко А.И. Обществознание. 11кл. –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 Кишенкова О.В., Лискова Т.Е. Обществознание. Старшая школа. Сборник тестовых заданий для тематического и итогового контроля. –М., 2021.</w:t>
      </w:r>
    </w:p>
    <w:p>
      <w:pPr>
        <w:pStyle w:val="Normal"/>
        <w:suppressAutoHyphens w:val="tru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Лазебникова А.Ю., Рутковская Е.Л., Королькова Е.С. ЕГЭ 2021. Обществознание. Типовые тестовые задания. — 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 Смирнов И.П. Введение в современное обществознание: учебник. –М., 20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Мушинский В.О. Основы правоведения. –М., 2021.</w:t>
      </w:r>
    </w:p>
    <w:p>
      <w:pPr>
        <w:pStyle w:val="Heading4"/>
        <w:spacing w:lineRule="auto" w:line="360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правовые акты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18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часть первая) от 30 ноября 1994 N 51-ФЗ (в ред. от 18.03.2019). 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часть вторая) от 26 января 1996 г. № 14 (в </w:t>
      </w:r>
      <w:r>
        <w:rPr>
          <w:bCs/>
          <w:sz w:val="28"/>
          <w:szCs w:val="28"/>
        </w:rPr>
        <w:t>ред. от 18.03.2019, с изм. от 03.07.2019)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часть третья)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Наследственное право» от 26 ноября 2001. (в ред. от 18.03.2019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64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ажданский кодекс Российской Федерации (часть четвертая) от 18 декабря 2006 ( в ред. от 18.07.2019)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/>
      </w:pPr>
      <w:r>
        <w:rPr>
          <w:sz w:val="28"/>
          <w:szCs w:val="28"/>
        </w:rPr>
        <w:t>Гражданский процессуальный кодекс Российской Федерации от 14 ноября 2002 № 138-ФЗ</w:t>
      </w:r>
      <w:r>
        <w:rPr/>
        <w:t xml:space="preserve"> </w:t>
      </w:r>
      <w:r>
        <w:rPr>
          <w:sz w:val="28"/>
          <w:szCs w:val="28"/>
        </w:rPr>
        <w:t xml:space="preserve">(в ред. от 02.12.2019).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 от 13 июня 1996 г. № 63-ФЗ (в ред. от 15.11.2019).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декс РФ об административных правонарушениях от 30 декабря 2001 № 195 (в ред. от 12.11.2019).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. № 197-ФЗ ( в ред. от  23.11.2019)</w:t>
      </w:r>
    </w:p>
    <w:p>
      <w:pPr>
        <w:pStyle w:val="TextBodyIndent"/>
        <w:numPr>
          <w:ilvl w:val="0"/>
          <w:numId w:val="4"/>
        </w:numPr>
        <w:spacing w:lineRule="auto" w:line="360"/>
        <w:ind w:left="360" w:hanging="644"/>
        <w:rPr/>
      </w:pPr>
      <w:r>
        <w:rPr>
          <w:sz w:val="28"/>
          <w:szCs w:val="28"/>
        </w:rPr>
        <w:t xml:space="preserve">Уголовно-процессуальный кодекс Российской Федерации от 18 декабря 2001 г. № 174-ФЗ (в ред.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9)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б образовании в Российской Федерации" от 29.12.2012 N 273-ФЗ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от 02.12.2019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от 03.08.2018)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. № 124-ФЗ «Об основных гарантиях прав ребенка в Российской Федерации» (в ред. от 16.10.2019).</w:t>
      </w:r>
    </w:p>
    <w:p>
      <w:pPr>
        <w:pStyle w:val="11"/>
        <w:autoSpaceDE w:val="false"/>
        <w:spacing w:lineRule="auto" w:line="360"/>
        <w:ind w:left="426" w:right="0" w:hanging="0"/>
        <w:rPr>
          <w:b/>
          <w:b/>
          <w:iCs/>
          <w:szCs w:val="28"/>
        </w:rPr>
      </w:pPr>
      <w:r>
        <w:rPr>
          <w:b/>
          <w:iCs/>
          <w:szCs w:val="28"/>
        </w:rPr>
        <w:t>Интернет-ресурсы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sz w:val="28"/>
            <w:szCs w:val="28"/>
          </w:rPr>
          <w:t>http://samseberepet.ucoz.ru/index/skachivaem_besplatno_segodnja/0-24</w:t>
        </w:r>
      </w:hyperlink>
      <w:r>
        <w:rPr>
          <w:sz w:val="28"/>
          <w:szCs w:val="28"/>
        </w:rPr>
        <w:t xml:space="preserve"> Презентации, конспекты по обществознанию</w:t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sz w:val="28"/>
            <w:szCs w:val="28"/>
          </w:rPr>
          <w:t>http://www.uchportal.ru/load/143-2-2/</w:t>
        </w:r>
      </w:hyperlink>
      <w:r>
        <w:rPr>
          <w:sz w:val="28"/>
          <w:szCs w:val="28"/>
        </w:rPr>
        <w:t xml:space="preserve"> Учительский портал</w:t>
      </w:r>
    </w:p>
    <w:p>
      <w:pPr>
        <w:pStyle w:val="Normal"/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school-collection.edu.ru/catalog/pupil/?subject=21</w:t>
        </w:r>
      </w:hyperlink>
      <w:r>
        <w:rPr>
          <w:sz w:val="28"/>
          <w:szCs w:val="28"/>
        </w:rPr>
        <w:t xml:space="preserve"> Единая коллекция цифровых образовательных ресурсов</w:t>
      </w:r>
    </w:p>
    <w:p>
      <w:pPr>
        <w:pStyle w:val="Normal"/>
        <w:spacing w:lineRule="auto" w:line="36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rusedu.ru/files.php?cat=45&amp;sort=downloads&amp;order=desc&amp;page=2</w:t>
        </w:r>
      </w:hyperlink>
      <w:r>
        <w:rPr/>
        <w:t xml:space="preserve"> </w:t>
      </w:r>
      <w:r>
        <w:rPr>
          <w:sz w:val="28"/>
          <w:szCs w:val="28"/>
        </w:rPr>
        <w:t>Архив учебных програм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suppressAutoHyphens w:val="true"/>
        <w:autoSpaceDE w:val="false"/>
        <w:jc w:val="both"/>
        <w:rPr>
          <w:color w:val="00000A"/>
          <w:kern w:val="2"/>
          <w:sz w:val="28"/>
          <w:lang w:eastAsia="zh-CN"/>
        </w:rPr>
      </w:pPr>
      <w:r>
        <w:rPr>
          <w:color w:val="00000A"/>
          <w:kern w:val="2"/>
          <w:sz w:val="28"/>
          <w:lang w:eastAsia="zh-CN"/>
        </w:rPr>
        <w:t>Контроль  и   оценка  результатов  освоения  учебной  дисциплины  осуществляется преподавателем    в    процессе    проведения    семинарских    занятий,    обязательного тестирования, заслушивания сообщений, докладов, итогового тестирования, а также выполнения студентами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A"/>
          <w:kern w:val="2"/>
          <w:sz w:val="28"/>
          <w:lang w:eastAsia="zh-CN"/>
        </w:rPr>
      </w:pPr>
      <w:r>
        <w:rPr>
          <w:b/>
          <w:bCs/>
          <w:color w:val="00000A"/>
          <w:kern w:val="2"/>
          <w:sz w:val="28"/>
          <w:lang w:eastAsia="zh-CN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           </w:t>
            </w:r>
            <w:r>
              <w:rPr>
                <w:bCs/>
              </w:rPr>
              <w:t xml:space="preserve">            </w:t>
            </w:r>
            <w:r>
              <w:rPr>
                <w:b/>
                <w:bCs/>
              </w:rPr>
              <w:t>Умени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актеризовать основные социальные объекты, выделяя их существенные признаки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ономерности развития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актуальную информацию о социальных объектах, выявляя их общие черты и различия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яснять причинно-следственные и функциональные связи изученных социальных объектов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4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крывать на примерах изученные теоретические положения и понятия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13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ять поиск социальной информации, представленной в различных знаковых системах (текст, схема, таблица, диаграмма); систематизировать и обобщать неупорядоченную социальную информацию; различать в ней факты и мнения, аргументы и выводы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ировать на основе приобретённых обществоведческих знаний собственные суждения и аргументы по определённым проблемам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4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ять знания в процессе решения познавательных задач по актуальным социальным проблемам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.          Тестирование.                                                      Экспертная оценка выполнения самостоятель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1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Знания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 опрос; тестирование.         Экспертная оценка выполнения самостоятельных работ.                                      Экспертная оценка работы на семинарски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инированный опрос; тестирование.         Экспертная оценка индивидуальных и групповых про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6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бинированный опрос;    тестирование.       Экспертная оценка выполнения самостоятельных работ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фференцированный зачет                             </w:t>
            </w:r>
          </w:p>
        </w:tc>
      </w:tr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социально-гуманитарного познания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аботы на семинарских занятиях. Тестирование. Оценка выполнения практических работ по анализу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5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ая аттестация усвоенных знаний и освоенных ум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</w:t>
            </w:r>
            <w:r>
              <w:rPr>
                <w:bCs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ubtitl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 CYR" w:hAnsi="Times New Roman CYR" w:cs="Times New Roman CYR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Подзаголовок Знак"/>
    <w:qFormat/>
    <w:rPr>
      <w:b/>
      <w:bCs/>
      <w:sz w:val="22"/>
      <w:szCs w:val="24"/>
    </w:rPr>
  </w:style>
  <w:style w:type="character" w:styleId="Style14">
    <w:name w:val="Текст сноски Знак"/>
    <w:basedOn w:val="Style7"/>
    <w:qFormat/>
    <w:rPr/>
  </w:style>
  <w:style w:type="character" w:styleId="Style15">
    <w:name w:val="Символ сноски"/>
    <w:qFormat/>
    <w:rPr>
      <w:sz w:val="20"/>
      <w:vertAlign w:val="superscript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samseberepet.ucoz.ru/index/skachivaem_besplatno_segodnja/0-24" TargetMode="External"/><Relationship Id="rId9" Type="http://schemas.openxmlformats.org/officeDocument/2006/relationships/hyperlink" Target="http://www.uchportal.ru/load/143-2-2/" TargetMode="External"/><Relationship Id="rId10" Type="http://schemas.openxmlformats.org/officeDocument/2006/relationships/hyperlink" Target="http://school-collection.edu.ru/catalog/pupil/?subject=21" TargetMode="External"/><Relationship Id="rId11" Type="http://schemas.openxmlformats.org/officeDocument/2006/relationships/hyperlink" Target="http://www.rusedu.ru/files.php?cat=45&amp;sort=downloads&amp;order=desc&amp;page=2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04:00Z</dcterms:created>
  <dc:creator>BLINOV</dc:creator>
  <dc:description/>
  <cp:keywords/>
  <dc:language>en-US</dc:language>
  <cp:lastModifiedBy>Natalia</cp:lastModifiedBy>
  <cp:lastPrinted>2013-06-21T11:03:00Z</cp:lastPrinted>
  <dcterms:modified xsi:type="dcterms:W3CDTF">2024-05-20T04:00:00Z</dcterms:modified>
  <cp:revision>223</cp:revision>
  <dc:subject/>
  <dc:title>ПРОЕКТ</dc:title>
</cp:coreProperties>
</file>