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230" cy="844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rPr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53150" cy="849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 w:before="0" w:after="20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 w:before="0" w:after="20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63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РАБОЧЕЙ ПРОГРАММЫ УЧЕБНОЙ ДИСЦИПЛИНЫ                 «ХИМИЯ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применяется в соответствии с ФГОС по специальности (специальностям) СПО: </w:t>
      </w:r>
      <w:r>
        <w:rPr>
          <w:b/>
          <w:sz w:val="28"/>
          <w:szCs w:val="28"/>
        </w:rPr>
        <w:t>36.01.02 «Мастер животно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  <w:r>
        <w:rPr>
          <w:sz w:val="28"/>
          <w:szCs w:val="28"/>
        </w:rPr>
        <w:t xml:space="preserve"> дисциплина входит в цикл  общеобразовательных дисциплин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- требования к результатам освоения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химии на профильном уровне среднего (полного) общего образования направлено на достижение следующих це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освоение системы знаний о фундаментальных законах, теориях, фактах химии, необходимых для понимания научной картины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овладение умениями: характеризовать вещества, материалы и химические реакции; выполнять лабораторные эксперименты; проводить расчеты по химическим формулам и уравнениям; осуществлять поиск химической информации и оценивать ее достоверность; ориентироваться и принимать решения в проблем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развитие 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; сложных и противоречивых путей развития идей, теорий и концепций современной хи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воспитание убежденности в том, что химия – мощный инструмент воздействия на окружающую среду, и чувства ответственности за применение полученных знаний и ум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применение полученных знаний и умений для: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; сознательного выбора профессии, связанной с хими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химии на профильном уровне студент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jc w:val="both"/>
        <w:rPr/>
      </w:pPr>
      <w:r>
        <w:rPr>
          <w:sz w:val="28"/>
          <w:szCs w:val="28"/>
        </w:rPr>
        <w:t>·  роль химии в естествознании, ее связь с другими естественными науками, значение в жизни современн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·    важнейшие химические понятия: вещество, химический элемент, атом, молекула, масса атомов и молекул, ион, радикал, аллотропия, нуклиды и изотопы, атомные s-, p-, d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   основные законы химии: закон сохранения массы веществ, периодический зак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постоянства состава, закон Авогадро, закон Гесса, закон действующих масс в кинетике и термодинамике;</w:t>
      </w:r>
    </w:p>
    <w:p>
      <w:pPr>
        <w:pStyle w:val="Normal"/>
        <w:jc w:val="both"/>
        <w:rPr/>
      </w:pPr>
      <w:r>
        <w:rPr>
          <w:sz w:val="28"/>
          <w:szCs w:val="28"/>
        </w:rPr>
        <w:t>·   основные теории химии: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</w:r>
    </w:p>
    <w:p>
      <w:pPr>
        <w:pStyle w:val="Normal"/>
        <w:jc w:val="both"/>
        <w:rPr/>
      </w:pPr>
      <w:r>
        <w:rPr>
          <w:sz w:val="28"/>
          <w:szCs w:val="28"/>
        </w:rPr>
        <w:t>·    классификацию и номенклатуру неорганических и органических со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·    природные источники углеводородов и способы их переработки;</w:t>
      </w:r>
    </w:p>
    <w:p>
      <w:pPr>
        <w:pStyle w:val="Normal"/>
        <w:jc w:val="both"/>
        <w:rPr/>
      </w:pPr>
      <w:r>
        <w:rPr>
          <w:sz w:val="28"/>
          <w:szCs w:val="28"/>
        </w:rPr>
        <w:t>·  вещества и материалы, широко используемые в практике: 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jc w:val="both"/>
        <w:rPr/>
      </w:pPr>
      <w:r>
        <w:rPr>
          <w:sz w:val="28"/>
          <w:szCs w:val="28"/>
        </w:rPr>
        <w:t>·  называть изученные вещества по «тривиальной» и международной номенклатур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·    определять: 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 </w:t>
      </w:r>
    </w:p>
    <w:p>
      <w:pPr>
        <w:pStyle w:val="Normal"/>
        <w:jc w:val="both"/>
        <w:rPr/>
      </w:pPr>
      <w:r>
        <w:rPr>
          <w:sz w:val="28"/>
          <w:szCs w:val="28"/>
        </w:rPr>
        <w:t>·    характеризовать: s- , p- и d-элементы по их положению в периодической системе Д.И.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</w:t>
      </w:r>
    </w:p>
    <w:p>
      <w:pPr>
        <w:pStyle w:val="Normal"/>
        <w:jc w:val="both"/>
        <w:rPr/>
      </w:pPr>
      <w:r>
        <w:rPr>
          <w:sz w:val="28"/>
          <w:szCs w:val="28"/>
        </w:rPr>
        <w:t>·  объяснять: 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</w:r>
    </w:p>
    <w:p>
      <w:pPr>
        <w:pStyle w:val="Normal"/>
        <w:jc w:val="both"/>
        <w:rPr/>
      </w:pPr>
      <w:r>
        <w:rPr>
          <w:sz w:val="28"/>
          <w:szCs w:val="28"/>
        </w:rPr>
        <w:t>· выполнять химический эксперимент по: распознаванию важнейших неорганических и органических веществ; получению конкретных веществ, относящихся к изученным классам со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·    проводить расчеты по химическим формулам и уравнениям реакций;</w:t>
      </w:r>
    </w:p>
    <w:p>
      <w:pPr>
        <w:pStyle w:val="Normal"/>
        <w:jc w:val="both"/>
        <w:rPr/>
      </w:pPr>
      <w:r>
        <w:rPr>
          <w:sz w:val="28"/>
          <w:szCs w:val="28"/>
        </w:rPr>
        <w:t>·    осуществлять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sz w:val="28"/>
          <w:szCs w:val="28"/>
        </w:rPr>
        <w:t>·   понимания глобальных проблем, стоящих перед человечеством: экологических, энергетических и сырьевых;</w:t>
      </w:r>
    </w:p>
    <w:p>
      <w:pPr>
        <w:pStyle w:val="Normal"/>
        <w:jc w:val="both"/>
        <w:rPr/>
      </w:pPr>
      <w:r>
        <w:rPr>
          <w:sz w:val="28"/>
          <w:szCs w:val="28"/>
        </w:rPr>
        <w:t>· объяснения химических явлений, происходящих в природе, быту и на производ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экологически грамотного поведения в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>· 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безопасной работы с веществами в лаборатории, быту и на производстве;</w:t>
      </w:r>
    </w:p>
    <w:p>
      <w:pPr>
        <w:pStyle w:val="Normal"/>
        <w:jc w:val="both"/>
        <w:rPr/>
      </w:pPr>
      <w:r>
        <w:rPr>
          <w:sz w:val="28"/>
          <w:szCs w:val="28"/>
        </w:rPr>
        <w:t>· 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распознавания и идентификации важнейших веществ и материало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ки качества питьевой воды и отдельных пищевых продукто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й оценки достоверности химической информации, поступающей из различных источнико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2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_RefHeading__5_348389814"/>
      <w:bookmarkStart w:id="1" w:name="__RefHeading__5_348389814"/>
      <w:bookmarkEnd w:id="1"/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lineRule="auto" w:line="276" w:before="0" w:after="2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3"/>
        <w:gridCol w:w="1640"/>
      </w:tblGrid>
      <w:tr>
        <w:trPr>
          <w:trHeight w:val="242" w:hRule="atLeast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70" w:hRule="atLeast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  дифференцированного зачета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spacing w:lineRule="auto" w:line="276" w:before="0" w:after="20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br/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</w:rPr>
      </w:pPr>
      <w:r>
        <w:rPr>
          <w:b/>
        </w:rPr>
        <w:t>2.2. Тематический план и содержание учебной дисциплины Хим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789"/>
        <w:gridCol w:w="894"/>
        <w:gridCol w:w="1404"/>
      </w:tblGrid>
      <w:tr>
        <w:trPr>
          <w:trHeight w:val="5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</w:tr>
      <w:tr>
        <w:trPr>
          <w:trHeight w:val="7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научного позн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Введение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ые методы исследования химических веществ и превращений. Роль химического эксперимента в познании природы. Моделирование химических явлений. Взаимосвязь химии, физики, математики и биологии. Естественнонаучная картина мир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еоретической хим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2 Строение атом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102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том. Модели строения атома. Ядро и нуклоны. Нуклиды и изотопы. Электрон. Дуализм электрона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Электронная оболочка атомов. Понятие об электронной орбитали и электронном облаке. Квантовые числа: главное, орбитальное (побочное), магнитное и спиновое. </w:t>
            </w:r>
            <w:r>
              <w:rPr/>
              <w:t>Атомная орбиталь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3  Электронные конфигурации атом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</w:tc>
      </w:tr>
      <w:tr>
        <w:trPr>
          <w:trHeight w:val="12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Распределение электронов по орбиталям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Распределение электронов по энергетическим уровням, подуровням и орбиталям в соответствии с принципом наименьшей энергии, принципом Паули и правилом Гунда. Электронные конфигурации атомов химических </w:t>
            </w:r>
            <w:r>
              <w:rPr/>
              <w:t>элементов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Валентные возможности атомов. Валентные электроны. Основное и возбужденные состояния атомов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4  Открытие периодического закон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</w:tc>
      </w:tr>
      <w:tr>
        <w:trPr>
          <w:trHeight w:val="114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Открытие периодического закона. Предпосылки: накопление фактологиче</w:t>
              <w:softHyphen/>
              <w:t>ского материала, работы предшественников (И. В. Деберейнера, А. Э.Шанкуртуа, Дж.А.Ньюлендса, Л.Ю.Мейера), съезд химиков в Карлсруэ, личностные качества Д. И. Менделеева. Открытие Д. И. Менделеевым Периодического закон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Моделирование построения Периодической таблицы химических элементов. 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5 Периодический закон и строение атом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98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временная формулировка периодического закона и современное состояние периодической системы химических элементов Д.И.Менделеева. Электронные конфигурации атомов переходных элементов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Периодический закон и строение атома. Изотопы. Современное понятие химиче</w:t>
              <w:softHyphen/>
              <w:t xml:space="preserve">ского элемента. Закономерность Г. Мозли. 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6 Периодическая система химических элементов Д.И. Менделеева и строение атом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50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Физический смысл порядкового номера элементов, номеров группы и периода. Периодическое изменение свойств элементов: радиуса атома; энергии ионизации; электроотрицательности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7 Химическая связь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146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екулы и химическая связь. Ковалентная связь, ее разновидности и механизмы образования. Характеристики ковалентной связи. Комплексные соединения. Электроотрицательность. Степень окисления и валентность. Гибридизация атомных орбиталей. Пространственное строение молекул. Полярность молеку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химической связи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Ионная связь. Металлическая связь. Водородная</w:t>
            </w:r>
            <w:r>
              <w:rPr/>
              <w:t xml:space="preserve"> связь.  Межмолекулярные взаимодействия. Единая природа химических связей.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8  Агрегатные состояния вещест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щества молекулярного и немолекулярного строения. Современные представления о строении твердых, жидких и газообразных веществ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9 Комплексные соединения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Комплексообразование. Понятие о комплексных соединениях. Координационное число комплексообразователя. Внутренняя и внешняя сфера комплексов. Номенкла</w:t>
              <w:softHyphen/>
              <w:t>тура комплексных соединений. Их значени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0 Многообразие вещест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чины многообразия веществ: изомерия, гомология, аллотропия, изотоп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1 Классификация вещест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и номенклатура неорганических и органических веще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2 Чистые вещества и смеси. Дисперсные системы. Вода. Растворы. Растворени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тые вещества и смеси. Дисперсные системы. Коллоидные системы. Истинные раствор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Значение дисперсных систем в живой и неживой природе и практической жизни человека. Эмульсии и суспензии в строительстве, пищевой и медицинской промыш</w:t>
              <w:softHyphen/>
              <w:t xml:space="preserve">ленности, косметике. Биологические, медицинские и технологические золи. </w:t>
            </w:r>
            <w:r>
              <w:rPr/>
              <w:t>Растворение как физико-химический процесс. Тепловые явления при растворении. Способы выражения концентрации растворов: массовая доля растворенного вещества, молярная и моляльная концентрации. Приготовление раствора заданной концентрации</w:t>
            </w:r>
            <w:r>
              <w:rPr>
                <w:color w:val="993300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3  Контрольно-учётное занятие по теме «Строение атома. Строение вещества»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нтроль знаний, умений по теме «Строение атома. Строение вещества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18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4  Химические реакции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Химические реакции, их классификация в неорганической и органической хим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акономерности протекания химических реакций. Тепловые эффекты реакций. Термохимические уравнения. Понятие об энтальпии и энтропии. Энергия Гиббса. Закон Гесса и следствия из него.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 Скорость реакции, ее зависимость от различных факторов. Закон действующих масс. Элементарные и сложные реакции. Механизм реакции. Энергия активации. Катализ и катализатор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5 Обратимость реакций. Химическое равновеси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ратимость реакций. Химическое равновесие. Константа равновесия. Смещение равновесия под действием различных факторов. Принцип Ле Шатель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6 Электролитическая диссоциация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/>
              <w:t xml:space="preserve">Электролитическая диссоциация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Теория электролитической диссоциации. Механизм диссоциации веществ с различ</w:t>
              <w:softHyphen/>
              <w:t xml:space="preserve">ными типами химических связей. Вклад русских ученых в развитие представлений об электролитической диссоциации. Основные положения теории электролитической диссоциации. Степень электролитической диссоциации и факторы ее зависимости. Сильные и слабые электролиты. </w:t>
            </w:r>
            <w:r>
              <w:rPr/>
              <w:t>Константа диссоци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7 Диссоциация вод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Диссоциация воды. </w:t>
            </w:r>
            <w:r>
              <w:rPr/>
              <w:t xml:space="preserve">Водородный показатель (рН) раствора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Среда водных растворов электролитов. </w:t>
            </w:r>
            <w:r>
              <w:rPr/>
              <w:t>Кислотно-основные взаимодействия в растворах. Амфотерность. Произведение растворимости. Ионное произведение воды. Определение характера среды. Индикатор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2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8 Реакции ионного обмен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Реакции </w:t>
            </w:r>
            <w:r>
              <w:rPr/>
              <w:t>ионного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обмена в водных растворах электролитов.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19 Гидролиз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идролиз как обменный процесс. Необратимый гидролиз органических и неорга</w:t>
              <w:softHyphen/>
              <w:t>нических соединений и его значение в практической деятельности человека. Обратимый гидролиз солей. Ступенчатый гидролиз. Практическое применение гидролиз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2.20  </w:t>
            </w:r>
            <w:r>
              <w:rPr>
                <w:rFonts w:eastAsia="Century Schoolbook"/>
                <w:b/>
                <w:color w:val="000000"/>
                <w:shd w:fill="FFFFFF" w:val="clear"/>
                <w:lang w:eastAsia="ru-RU" w:bidi="ru-RU"/>
              </w:rPr>
              <w:t>Гидролиз органических вещест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идролиз органических веществ (белков, жиров, углеводов, полинуклеотидов, АТФ) и его биологическое и практическое значение. Омыление жиров. Реакция этерификаци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21 Окислительно-восстановительные реакции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ислительно-восстановительные реакции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Степень окисления. Восстановители и окислители. Окисление и восстановление. Важнейшие окислители и восстанови</w:t>
              <w:softHyphen/>
              <w:t xml:space="preserve">тели. Восстановительные свойства металлов — простых веществ. Окислительные и восстановительные свойства неметаллов — простых веществ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2. 22 </w:t>
            </w:r>
            <w:r>
              <w:rPr>
                <w:rFonts w:eastAsia="Century Schoolbook"/>
                <w:b/>
                <w:color w:val="000000"/>
                <w:shd w:fill="FFFFFF" w:val="clear"/>
                <w:lang w:eastAsia="ru-RU" w:bidi="ru-RU"/>
              </w:rPr>
              <w:t>Классификация окислительно-восстановительных реакций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Классификация окислительно-восстановительных реакций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Реакции межатомно</w:t>
              <w:softHyphen/>
              <w:t>го и межмолекулярного окисления-восстановления. Реакции внутримолекулярного окисления-восстановления. Реакции самоокисления-самовосстановления (диспро-порционирования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2.23 </w:t>
            </w:r>
            <w:r>
              <w:rPr>
                <w:rFonts w:eastAsia="Century Schoolbook"/>
                <w:b/>
                <w:color w:val="000000"/>
                <w:shd w:fill="FFFFFF" w:val="clear"/>
                <w:lang w:eastAsia="ru-RU" w:bidi="ru-RU"/>
              </w:rPr>
              <w:t>Составление уравнений окислительно-восстановительных реакций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Методы составления уравнений окислительно-восстановительных реакций. Метод электронного </w:t>
            </w:r>
            <w:r>
              <w:rPr/>
              <w:t xml:space="preserve">и электронно-ионного баланса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Влияние среды на протекание окислительно-восстановительных процесс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24 Химические источники тока. Электролиз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eastAsia="ru-RU" w:bidi="ru-RU"/>
              </w:rPr>
              <w:t>Химические источники тока. Электродные потенциалы. Ряд стандартных электрод</w:t>
              <w:softHyphen/>
              <w:t xml:space="preserve">ных потенциалов (электрохимический ряд напряжений металлов)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Электролиз расплавов и водных растворов электролитов. Процессы, происходя</w:t>
              <w:softHyphen/>
              <w:t xml:space="preserve">щие на катоде и аноде. Уравнения электрохимических процессов. </w:t>
            </w:r>
            <w:r>
              <w:rPr>
                <w:color w:val="000000"/>
                <w:shd w:fill="FFFFFF" w:val="clear"/>
                <w:lang w:eastAsia="ru-RU" w:bidi="ru-RU"/>
              </w:rPr>
              <w:t>Электролиз водных растворов с инертными электродами. Электролиз водных растворов с растворимыми электродами. Практическое применение электролиз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25  Коррозия металлов и способы защиты от неё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>
                <w:color w:val="000000"/>
                <w:shd w:fill="FFFFFF" w:val="clear"/>
                <w:lang w:eastAsia="ru-RU"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>
                <w:color w:val="000000"/>
                <w:shd w:fill="FFFFFF" w:val="clear"/>
                <w:lang w:eastAsia="ru-RU" w:bidi="ru-RU"/>
              </w:rPr>
              <w:t>Коррозия металлов и способы защиты от неё. Химическая, электрохимическая коррозия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2.26 Контрольно-учётное занятие по теме «Химические реакции»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00"/>
                <w:shd w:fill="FFFFFF" w:val="clear"/>
                <w:lang w:eastAsia="ru-RU" w:bidi="ru-RU"/>
              </w:rPr>
              <w:t xml:space="preserve"> </w:t>
            </w: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/>
              <w:t>Контроль знаний, умений по теме «</w:t>
            </w:r>
            <w:r>
              <w:rPr>
                <w:shd w:fill="FFFFFF" w:val="clear"/>
                <w:lang w:eastAsia="ru-RU" w:bidi="ru-RU"/>
              </w:rPr>
              <w:t>Химические реакции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hd w:fill="FFFFFF" w:val="clear"/>
                <w:lang w:eastAsia="ru-RU" w:bidi="ru-RU"/>
              </w:rPr>
            </w:pPr>
            <w:r>
              <w:rPr>
                <w:b/>
                <w:color w:val="993300"/>
                <w:shd w:fill="FFFFFF" w:val="clear"/>
                <w:lang w:eastAsia="ru-RU" w:bidi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hd w:fill="FFFFFF" w:val="clear"/>
                <w:lang w:eastAsia="ru-RU" w:bidi="ru-RU"/>
              </w:rPr>
            </w:pPr>
            <w:r>
              <w:rPr>
                <w:color w:val="993300"/>
                <w:shd w:fill="FFFFFF" w:val="clear"/>
                <w:lang w:eastAsia="ru-RU" w:bidi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hd w:fill="FFFFFF" w:val="clear"/>
                <w:lang w:eastAsia="ru-RU" w:bidi="ru-RU"/>
              </w:rPr>
            </w:pPr>
            <w:r>
              <w:rPr>
                <w:b/>
              </w:rPr>
              <w:t>Неорганическая хим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3.31 Строение и свойства металло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Schoolbook"/>
                <w:shd w:fill="FFFFFF" w:val="clear"/>
                <w:lang w:eastAsia="ru-RU" w:bidi="ru-RU"/>
              </w:rPr>
              <w:t>Металлы</w:t>
            </w:r>
            <w:r>
              <w:rPr>
                <w:rFonts w:eastAsia="Century Schoolbook"/>
                <w:b/>
                <w:bCs/>
                <w:i/>
                <w:iCs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shd w:fill="FFFFFF" w:val="clear"/>
                <w:lang w:eastAsia="ru-RU" w:bidi="ru-RU"/>
              </w:rPr>
              <w:t xml:space="preserve"> Положение металлов в периодической системе и особенности строения их атомов. Общие физические свойства металлов и их восстановительные свой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3.32 Способы получения металлов. Сплавы металло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Общие способы получения металл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Понятие о металлургии. Металлургия и ее виды: пиро-, гидро- и электрометаллургия. Электролиз расплавов и растворов соединений металлов и его практическое значение. Сплавы металлов (чёрные и цветные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3.33 Строение и  свойства неметалло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>
                <w:rFonts w:eastAsia="Century Schoolbook"/>
                <w:bCs/>
                <w:iCs/>
                <w:color w:val="000000"/>
                <w:shd w:fill="FFFFFF" w:val="clear"/>
                <w:lang w:eastAsia="ru-RU" w:bidi="ru-RU"/>
              </w:rPr>
              <w:t>Неметаллы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Положение неметаллов в Периодической системе, особенности строения их атомов. Электроотрицательность.</w:t>
            </w:r>
            <w:r>
              <w:rPr>
                <w:rFonts w:eastAsia="Century Schoolbook"/>
                <w:lang w:eastAsia="ru-RU" w:bidi="ru-RU"/>
              </w:rPr>
              <w:t xml:space="preserve">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Неметаллы — простые вещества. Их атомное и молекулярное строение их. Алло</w:t>
              <w:softHyphen/>
              <w:t>тропия. Химические свойства неметаллов. Водородные соединения неметалл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3.34 Оксиды и их свойств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Оксиды. Несолеобразующие и солеобразующие оксиды. Кислотные оксиды, их свойства. Основные оксиды, их свойства. Амфотерные оксиды, их свойства. Зависимость свойств оксидов металлов от степени окисления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3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3.35 Кислоты и их свойств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Кислоты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Кислоты в свете теории электроли</w:t>
              <w:softHyphen/>
              <w:t>тической диссоциации. Кислоты в свете протолитической теории. Классификация  кислот. Общие свойства кислот: взаимодействие с металлами, основными и амфотерными ок</w:t>
              <w:softHyphen/>
              <w:t xml:space="preserve">сидами и гидроксидами, солями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 3.36 Основания и их свойств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Основания. Основания в свете теории электро</w:t>
              <w:softHyphen/>
              <w:t>литической диссоциации. Основания в свете протолитической теории. Классифи</w:t>
              <w:softHyphen/>
              <w:t xml:space="preserve">кация оснований. Химические свойства щелочей и нерастворимых оснований. Свойства бескислородных оснований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 3.37 Соли и их свойств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993300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Соли. Классификация и химические свойства солей. Особенности свойств солей органических и неорганических кисло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3.38 Водород. Щелочные металл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entury Schoolbook"/>
                <w:color w:val="000000"/>
                <w:lang w:val="en-US" w:bidi="en-US"/>
              </w:rPr>
              <w:t>s</w:t>
            </w:r>
            <w:r>
              <w:rPr>
                <w:rFonts w:eastAsia="Century Schoolbook"/>
                <w:color w:val="000000"/>
                <w:lang w:eastAsia="ru-RU" w:bidi="ru-RU"/>
              </w:rPr>
              <w:t>-Элементы</w:t>
            </w:r>
            <w:r>
              <w:rPr>
                <w:rFonts w:eastAsia="Courier New"/>
                <w:color w:val="000000"/>
                <w:lang w:eastAsia="ru-RU" w:bidi="ru-RU"/>
              </w:rPr>
              <w:t xml:space="preserve">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Водород. Двойственное положение водорода в периодической системе. Изотопы водорода. Вода. Соединения водорода с металлами и неметаллами. Пероксид водорода.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Элементы I </w:t>
            </w:r>
            <w:r>
              <w:rPr>
                <w:rFonts w:eastAsia="Century Schoolbook"/>
                <w:shd w:fill="FFFFFF" w:val="clear"/>
                <w:lang w:eastAsia="ru-RU" w:bidi="ru-RU"/>
              </w:rPr>
              <w:t>А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-группы. Щелочные металлы. Общая характеристика щелочных ме</w:t>
              <w:softHyphen/>
              <w:t>таллов на основании положения в Периодической системе элементов Д. И. Менделеева и строения атомов. Получение, физические и химические свойства щелочных ме</w:t>
              <w:softHyphen/>
              <w:t xml:space="preserve">таллов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3.39 Щелочно-земельные металлы.</w:t>
            </w:r>
          </w:p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lang w:val="en-US" w:bidi="en-US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Элементы IIА-группы. Общая характеристика щелочноземельных металлов и маг</w:t>
              <w:softHyphen/>
              <w:t>ния на основании положения в Периодической системе элементов Д. И. Менделеева и строения атомов. Кальций, его получение, физические и химические свойства. Важнейшие соединения кальция, их значение и применение. Кальций в природе, его биологическая рол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3.40 Алюминий.</w:t>
            </w:r>
          </w:p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entury Schoolbook"/>
                <w:color w:val="000000"/>
                <w:lang w:eastAsia="ru-RU" w:bidi="ru-RU"/>
              </w:rPr>
              <w:t>р-Элементы.</w:t>
            </w:r>
            <w:r>
              <w:rPr>
                <w:rFonts w:eastAsia="Courier New"/>
                <w:color w:val="000000"/>
                <w:lang w:eastAsia="ru-RU" w:bidi="ru-RU"/>
              </w:rPr>
              <w:t xml:space="preserve"> </w:t>
            </w:r>
            <w:r>
              <w:rPr>
                <w:color w:val="000000"/>
                <w:shd w:fill="FFFFFF" w:val="clear"/>
                <w:lang w:eastAsia="ru-RU" w:bidi="ru-RU"/>
              </w:rPr>
              <w:t>Алюминий. Характеристика алюминия на основании положения в Периодиче</w:t>
              <w:softHyphen/>
              <w:t xml:space="preserve">ской системе элементов Д.И. Менделеева и строения атома. Получение, физические и химические свойства алюминия. Важнейшие соединения алюминия, их свойства, значение и применение. Природные соединения алюминия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3.41 Галогены. Благородные газы.</w:t>
            </w:r>
          </w:p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lang w:bidi="en-US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алогены. Общая характеристика галогенов на основании их положения в Перио</w:t>
              <w:softHyphen/>
              <w:t>дической системе элементов Д. И. Менделеева и строения атомов. Галогены — про</w:t>
              <w:softHyphen/>
              <w:t>стые вещества: строение молекул, химические свойства, получение и применение. Галогеноводороды. Галогениды.  Кислородосодержащие соединения хлора. Благородные газ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3.42 Кислород. Сера.</w:t>
            </w:r>
          </w:p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lang w:bidi="en-US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Халькогены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Общая характеристика халькогенов на основании их положения в Периодической системе элементов Д.И. Менделеева и строения атомов. Халькоге-ны — простые вещества. Аллотропия. Строение молекул аллотропных модификаций и их свойства. Кислород. Оксиды и пероксиды. Озон. Сера. Сероводород и сульфиды. Оксиды серы. Сернистая и серная кислоты и их соли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3.43 Азот. Фосфор.</w:t>
            </w:r>
          </w:p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lang w:bidi="en-US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Элементы </w:t>
            </w:r>
            <w:r>
              <w:rPr>
                <w:rFonts w:eastAsia="Century Schoolbook"/>
                <w:shd w:fill="FFFFFF" w:val="clear"/>
                <w:lang w:eastAsia="ru-RU" w:bidi="ru-RU"/>
              </w:rPr>
              <w:t>V А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-группы. Общая характеристика элементов этой группы на основании их положения в Периодической системе элементов Д. И. Менделеева и строения ато</w:t>
              <w:softHyphen/>
              <w:t xml:space="preserve">мов. Строение молекулы азота и аллотропных модификаций фосфора, их физические и химические свойства. Азот. Аммиак, соли аммония. Оксиды азота. Азотистая и азотная кислоты и их соли. Фосфор. Фосфин. Оксиды фосфора. Фосфорные кислоты. Ортофосфаты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 3.44 Углерод. Кремний.</w:t>
            </w:r>
          </w:p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ходные элемент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Элементы </w:t>
            </w:r>
            <w:r>
              <w:rPr>
                <w:rFonts w:eastAsia="Century Schoolbook"/>
                <w:color w:val="000000"/>
                <w:shd w:fill="FFFFFF" w:val="clear"/>
                <w:lang w:val="en-US" w:bidi="en-US"/>
              </w:rPr>
              <w:t>IVA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-группы. Общая характеристика элементов этой группы на основа</w:t>
              <w:softHyphen/>
              <w:t xml:space="preserve">нии их положения в Периодической системе элементов Д. И. Менделеева и строения атомов. Углерод и его аллотропия. Свойства аллотропных модификаций углерода, их значение и применение. Метан. Карбиды кальция, алюминия и железа. Угарный и углекислый газы. Угольная кислота и её соли. Кремний. Силан. Оксид кремния </w:t>
            </w:r>
            <w:r>
              <w:rPr>
                <w:rFonts w:eastAsia="Century Schoolbook"/>
                <w:shd w:fill="FFFFFF" w:val="clear"/>
                <w:lang w:eastAsia="ru-RU" w:bidi="ru-RU"/>
              </w:rPr>
              <w:t>(IV)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Кремниевые кислоты, силикаты.</w:t>
            </w:r>
            <w:r>
              <w:rPr>
                <w:rFonts w:eastAsia="Century Schoolbook"/>
                <w:color w:val="000000"/>
                <w:lang w:bidi="en-US"/>
              </w:rPr>
              <w:t xml:space="preserve"> </w:t>
            </w:r>
            <w:r>
              <w:rPr>
                <w:rFonts w:eastAsia="Century Schoolbook"/>
                <w:color w:val="000000"/>
                <w:lang w:val="en-US" w:bidi="en-US"/>
              </w:rPr>
              <w:t>d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-Элемент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Особенности строения атомов </w:t>
            </w:r>
            <w:r>
              <w:rPr>
                <w:rFonts w:eastAsia="Century Schoolbook"/>
                <w:color w:val="000000"/>
                <w:shd w:fill="FFFFFF" w:val="clear"/>
                <w:lang w:val="en-US" w:bidi="en-US"/>
              </w:rPr>
              <w:t>d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-элементов </w:t>
            </w:r>
            <w:r>
              <w:rPr>
                <w:rFonts w:eastAsia="Century Schoolbook"/>
                <w:color w:val="000000"/>
                <w:shd w:fill="FFFFFF" w:val="clear"/>
                <w:lang w:bidi="en-US"/>
              </w:rPr>
              <w:t>(</w:t>
            </w:r>
            <w:r>
              <w:rPr>
                <w:rFonts w:eastAsia="Century Schoolbook"/>
                <w:color w:val="000000"/>
                <w:shd w:fill="FFFFFF" w:val="clear"/>
                <w:lang w:val="en-US" w:bidi="en-US"/>
              </w:rPr>
              <w:t>IB</w:t>
            </w:r>
            <w:r>
              <w:rPr>
                <w:rFonts w:eastAsia="Century Schoolbook"/>
                <w:color w:val="000000"/>
                <w:shd w:fill="FFFFFF" w:val="clear"/>
                <w:lang w:bidi="en-US"/>
              </w:rPr>
              <w:t>-</w:t>
            </w:r>
            <w:r>
              <w:rPr>
                <w:rFonts w:eastAsia="Century Schoolbook"/>
                <w:color w:val="000000"/>
                <w:shd w:fill="FFFFFF" w:val="clear"/>
                <w:lang w:val="en-US" w:bidi="en-US"/>
              </w:rPr>
              <w:t>VIIIB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-групп). </w:t>
            </w:r>
            <w:r>
              <w:rPr/>
              <w:t>Переходные элементы (медь, серебро, цинк, ртуть, хром, марганец, железо) и их соединения. Комплексные соединения переходных элемен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4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3.45 Контрольно-учётное занятие по разделу «Неорганическая химия»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нтроль знаний, умений по разделу «Неорганическая химия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ческая хим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 4.46  Основные понятия органической химии и теория строения органических соединений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ория строения органических соединений. Углеродный скелет. Радикал. Функциональная группа. Гомологи и гомологический ряд.  Изготовление моделей молекул органических веще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4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entury Schoolbook"/>
                <w:b/>
                <w:color w:val="000000"/>
                <w:lang w:eastAsia="ru-RU" w:bidi="ru-RU"/>
              </w:rPr>
              <w:t>Тема  4.47 Изомерия орга</w:t>
              <w:softHyphen/>
              <w:t>нических веществ и ее ви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ктурная и пространственная изомерия. 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Структурная изомерия: межклассовая, углеродного скелета, положения кратной связи и функциональной группы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4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4.48 </w:t>
            </w:r>
            <w:r>
              <w:rPr>
                <w:rFonts w:eastAsia="Century Schoolbook"/>
                <w:b/>
                <w:color w:val="000000"/>
                <w:lang w:eastAsia="ru-RU" w:bidi="ru-RU"/>
              </w:rPr>
              <w:t>Типы химических связей в органических соединениях и способы их разрыва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ипы связей в молекулах органических веществ и способы их разрыва.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 Гомолитический и гетеролитический разрывы связей. Понятие свободного радикала, нуклеофильной и электрофильной частиц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4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49. Классификация реакций в органической химии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ипы реакций в органической химии. Ионный и радикальный механизмы реакц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50 Алканы. Циклоалкан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Алканы. Строение и свойства алканов. Способы получения алканов.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 Циклоалканы. Гомологический ряд и номенклатура циклоалканов, их общая формула. Изомерия циклоалканов: межклассовая, углеродного скелета, геометрическая. Получение и физические свойства циклоалканов. Химические свойства циклоалкан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4.51  Алкены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Алкены.</w:t>
            </w:r>
            <w:r>
              <w:rPr>
                <w:b/>
              </w:rPr>
              <w:t xml:space="preserve"> </w:t>
            </w:r>
            <w:r>
              <w:rPr>
                <w:rFonts w:eastAsia="Century Schoolbook"/>
                <w:color w:val="000000"/>
                <w:lang w:eastAsia="ru-RU" w:bidi="ru-RU"/>
              </w:rPr>
              <w:t>Гомологический ряд алкенов. Электронное и пространственное строение молекулы этилена и алкенов. Гомологический ряд и общая формула алкенов. Изомерия этиле</w:t>
              <w:softHyphen/>
              <w:t>новых углеводородов: межклассовая, углеродного скелета, положения кратной связи, геометрическая. Особенности номенклатуры этиленовых углеводородов, названия важнейших радикалов. Физические свойства алкенов. Применение и способы получения алкен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 Химические свойства алкенов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52 Алкадиен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rFonts w:eastAsia="Century Schoolbook"/>
                <w:color w:val="000000"/>
                <w:lang w:eastAsia="ru-RU" w:bidi="ru-RU"/>
              </w:rPr>
              <w:t>Алкадиены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 Понятие и классификация диеновых углеводородов по взаимному рас</w:t>
              <w:softHyphen/>
              <w:t>положению кратных связей в молекуле. Особенности электронного и пространствен</w:t>
              <w:softHyphen/>
              <w:t>ного строения сопряженных диенов. Номенклатура диеновых углеводородов. Особенности химических свойств сопряженных диенов как следствие их электронного строения. Реакции 1,4-присоединения. Полимеризация диенов. Способы получения диеновых углеводородов: работы С.В.Лебедева, деги</w:t>
              <w:softHyphen/>
              <w:t>дрирование алкан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 53 Алкин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 xml:space="preserve">Алкин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омологический ряд алкин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Электронное и пространственное строение ацетилена и других алкинов. Гомологический ряд и общая формула алкинов. Номенклатура ацетиленовых углеводородов. Изомерия межклассовая, углеродного скелета, поло</w:t>
              <w:softHyphen/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fldChar w:fldCharType="begin"/>
            </w:r>
            <w:r>
              <w:rPr>
                <w:shd w:fill="FFFFFF" w:val="clear"/>
                <w:rFonts w:eastAsia="Century Schoolbook"/>
                <w:color w:val="000000"/>
                <w:lang w:eastAsia="ru-RU" w:bidi="ru-RU"/>
              </w:rPr>
              <w:instrText xml:space="preserve"> PAGE \* ARABIC </w:instrText>
            </w:r>
            <w:r>
              <w:rPr>
                <w:shd w:fill="FFFFFF" w:val="clear"/>
                <w:rFonts w:eastAsia="Century Schoolbook"/>
                <w:color w:val="000000"/>
                <w:lang w:eastAsia="ru-RU" w:bidi="ru-RU"/>
              </w:rPr>
              <w:fldChar w:fldCharType="separate"/>
            </w:r>
            <w:r>
              <w:rPr>
                <w:shd w:fill="FFFFFF" w:val="clear"/>
                <w:rFonts w:eastAsia="Century Schoolbook"/>
                <w:color w:val="000000"/>
                <w:lang w:eastAsia="ru-RU" w:bidi="ru-RU"/>
              </w:rPr>
              <w:t>13</w:t>
            </w:r>
            <w:r>
              <w:rPr>
                <w:shd w:fill="FFFFFF" w:val="clear"/>
                <w:rFonts w:eastAsia="Century Schoolbook"/>
                <w:color w:val="000000"/>
                <w:lang w:eastAsia="ru-RU" w:bidi="ru-RU"/>
              </w:rPr>
              <w:fldChar w:fldCharType="end"/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ренов кратной связи. Химические свойства и применение алкин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54  Арен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 xml:space="preserve">Бензол и его гомологи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омологический ряд аренов. Бензол как представитель аренов. Современные представления об электронном и про</w:t>
              <w:softHyphen/>
              <w:t xml:space="preserve">странственном строении бензола. Образование ароматической π-системы. Гомологи бензола, их номенклатура, общая формула. </w:t>
            </w:r>
            <w:r>
              <w:rPr/>
              <w:t>Стирол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Свойства аренов. Способы получения и применение арен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4.55 Природные источники углеводородов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огенопроизводные углеводородов. Природные источники углеводородов. Природный газ: состав, применение в качестве топлива. </w:t>
            </w:r>
            <w:r>
              <w:rPr>
                <w:spacing w:val="-4"/>
              </w:rPr>
              <w:t>Нефть. Каменный уголь</w:t>
            </w:r>
            <w:r>
              <w:rPr>
                <w:color w:val="C0504D"/>
                <w:spacing w:val="-4"/>
              </w:rPr>
              <w:t>.</w:t>
            </w:r>
            <w:r>
              <w:rPr/>
              <w:t xml:space="preserve"> Способы их переработк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56  Контрольно-учётное занятие по теме «Углеводороды»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Контроль знаний, умений  по теме «Углеводороды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57  Спирты и фенол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/>
              <w:t xml:space="preserve">Одноатомные и многоатомные спирт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Строение и классификация спирт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Классификация спиртов по типу углеводо</w:t>
              <w:softHyphen/>
              <w:t>родного радикала, числу гидроксильных групп и типу атома углерода, связанного с гидроксильной группой. Электронное и пространственное строение гидроксильной группы. Влияние строения спиртов на их физические свойства. Межмолекулярная водородная связь. Химические свойства спирт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Способы получения спиртов. </w:t>
            </w:r>
            <w:r>
              <w:rPr/>
              <w:t xml:space="preserve">Фенол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Электронное и пространственное строение фенола. Взаимное влияние аро</w:t>
              <w:softHyphen/>
              <w:t>матического кольца и гидроксильной группы.</w:t>
            </w:r>
            <w:r>
              <w:rPr>
                <w:rFonts w:eastAsia="Century Schoolbook"/>
                <w:lang w:eastAsia="ru-RU" w:bidi="ru-RU"/>
              </w:rPr>
              <w:t xml:space="preserve">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Химические свойства фенол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58 Простые эфир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стые эфиры. Строение, свойства простых эфиро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. 4. 59 Альдегиды и кетоны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льдегиды и кетон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омологические ряды альдегидов и кетон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Понятие о карбонильных соединени</w:t>
              <w:softHyphen/>
              <w:t>ях. Электронное строение карбонильной группы. Изомерия и номенклатура альде</w:t>
              <w:softHyphen/>
              <w:t>гидов и кетонов. Физические свойства карбонильных соединений. Химические свойства альдегидов и кетонов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Качественные реакции на альдегид</w:t>
              <w:softHyphen/>
              <w:t>ную группу. Реакции поликонденсации: образование фенолоформальдегидных смо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60 Карбоновые кислот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/>
              <w:t xml:space="preserve">Карбоновые кислот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омологический ряд предельных одноосновных карбоновых кислот. Понятие о карбоновых кислотах и их классификация. Электронное и пространственное строение карбоксильной группы. Гомологический ряд предельных одноосновных карбоновых кислот, их номенклатура и изомерия. Межмолекулярные водородные связи карбок</w:t>
              <w:softHyphen/>
              <w:t>сильных групп, их влияние на физические свойства карбоновых кислот.</w:t>
            </w:r>
            <w:r>
              <w:rPr>
                <w:rFonts w:eastAsia="Century Schoolbook"/>
                <w:lang w:eastAsia="ru-RU" w:bidi="ru-RU"/>
              </w:rPr>
              <w:t xml:space="preserve">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Химические свойства карбоновых кислот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</w:t>
            </w:r>
            <w:r>
              <w:rPr/>
              <w:t>Функциональные производные карбоновых кисло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61 Сложные эфиры и жир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/>
              <w:t xml:space="preserve">Сложные эфиры неорганических и органических кислот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Сложные эфиры</w:t>
            </w:r>
            <w:r>
              <w:rPr>
                <w:rFonts w:eastAsia="Century Schoolbook"/>
                <w:b/>
                <w:bCs/>
                <w:i/>
                <w:iCs/>
                <w:color w:val="000000"/>
                <w:shd w:fill="FFFFFF" w:val="clear"/>
                <w:lang w:eastAsia="ru-RU" w:bidi="ru-RU"/>
              </w:rPr>
              <w:t>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Строение и номенклатура сложных эфиров, межклассовая изо</w:t>
              <w:softHyphen/>
              <w:t>мерия с карбоновыми кислотами. Способы получения сложных эфиров. Обратимость реакции этерификации и факторы, влияющие на смещение равновесия. Химические свойства и применение сложных эфиров.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Жиры. Жиры как сложные эфиры глицерина. Карбоновые кислоты, входящие в состав жиров. Зависимость консистенции жиров от их состава. Химические свойства жиров: гидролиз, омыление, гидрирование. Биологическая роль жиров, их исполь</w:t>
              <w:softHyphen/>
              <w:t>зование в быту и промышленности.</w:t>
            </w:r>
          </w:p>
          <w:p>
            <w:pPr>
              <w:pStyle w:val="Normal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Мыла. Способы получения солей: взаимодействие кар</w:t>
              <w:softHyphen/>
              <w:t xml:space="preserve">боновых кислот с металлами, основными оксидами, основаниями, солями; щелочной гидролиз сложных эфиров. Химические свойства солей карбоновых кислот: гидролиз, реакции ионного обмена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62 Углев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/>
              <w:t xml:space="preserve">Углевод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Понятие об углеводах. Классификация углеводов. Моно-, ди- и полисахариды, представители каждой группы углеводов. Биологическая роль углеводов, их значение в жизни человека и общества.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/>
              <w:t xml:space="preserve">Моносахариды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Глюкоза, строение ее молекулы и физические свойства. Химические свойства глюкозы: реакции по альдегидной группе («серебряного зеркала», окисле</w:t>
              <w:softHyphen/>
              <w:t xml:space="preserve">ние азотной кислотой, гидрирование). Реакции глюкозы как многоатомного спирта: взаимодействие глюкозы с гидроксидом меди </w:t>
            </w:r>
            <w:r>
              <w:rPr>
                <w:rFonts w:eastAsia="Century Schoolbook"/>
                <w:color w:val="000000"/>
                <w:shd w:fill="FFFFFF" w:val="clear"/>
                <w:lang w:bidi="en-US"/>
              </w:rPr>
              <w:t>(</w:t>
            </w:r>
            <w:r>
              <w:rPr>
                <w:rFonts w:eastAsia="Century Schoolbook"/>
                <w:color w:val="000000"/>
                <w:shd w:fill="FFFFFF" w:val="clear"/>
                <w:lang w:val="en-US" w:bidi="en-US"/>
              </w:rPr>
              <w:t>II</w:t>
            </w:r>
            <w:r>
              <w:rPr>
                <w:rFonts w:eastAsia="Century Schoolbook"/>
                <w:color w:val="000000"/>
                <w:shd w:fill="FFFFFF" w:val="clear"/>
                <w:lang w:bidi="en-US"/>
              </w:rPr>
              <w:t xml:space="preserve">)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при комнатной температуре и на</w:t>
              <w:softHyphen/>
              <w:t>гревании. Различные типы брожения (спиртовое, молочнокислое). Глюкоза в при</w:t>
              <w:softHyphen/>
              <w:t>роде. Биологическая роль и применение глюкозы. Фруктоза как изомер глюкозы. Сравнение строения молекулы и химических свойств глюкозы и фруктозы. Фруктоза в природе и ее биологическая роль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ема  4.63 Дисахариды. Полисахариды</w:t>
            </w:r>
            <w:r>
              <w:rPr/>
              <w:t>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entury Schoolbook"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Дисахариды. Строение дисахаридов. Строение и химические свойства сахарозы. Технологические основы производства сахарозы. Лактоза и мальтоза как изомеры сахарозы. Полисахариды. Общее строение полисахаридов. Строение молекулы крахмала. Физические свойства крахмала, его нахождение в природе и биологическая роль. Химические свойства крахмала. Строение элемен</w:t>
              <w:softHyphen/>
              <w:t>тарного звена целлюлозы. Влияние строения полимерной цепи на физические и хи</w:t>
              <w:softHyphen/>
              <w:t>мические свойства целлюлозы. Гидролиз целлюлозы, образование сложных эфиров с неорганическими и органическими кислотами. Нахождение в природе и биологическая роль целлюлозы. Сравнение свойств крахмала и целлюлоз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 64 Контрольно-учётное занятие по теме «Кислородосодержащие органические вещества»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нтроль знаний, умений по теме «Кислородосодержащие органические вещества»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. 4. 65 Амины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итросоединения. Амины. Классификация, номенклатура, строение аминов. Анилин. Строение молекулы, взаимное влияние атомов. Свойства, способы получения, примннение анилин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66 Аминокислот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минокислоты. Классификация аминокислот. Строение молекул, изомерия. Свойства аминокислот. Биологическое значение аминокисло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 4.67 Бел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ептиды. Белки. Структура белков.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 xml:space="preserve"> Белки как природные полимеры. Первичная, вторичная, третичная и четвертичная структуры белков. Фибриллярные и глобулярные белки. Химические свойства белков: горение, денатурация, гидролиз, качественные (цветные) реакции. Биологические функции белков, их значение. Белки как компонент пищи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68 Нуклеиновые кислот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иррол. Пиридин. Пиримидиновые и пуриновые основания, входящие в состав нуклеиновых кислот. 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Нуклеиновые кислоты. </w:t>
            </w:r>
            <w:r>
              <w:rPr/>
              <w:t xml:space="preserve">Представление о структуре нуклеиновых кислот. </w:t>
            </w:r>
            <w:r>
              <w:rPr>
                <w:rFonts w:eastAsia="Century Schoolbook"/>
                <w:color w:val="000000"/>
                <w:lang w:eastAsia="ru-RU" w:bidi="ru-RU"/>
              </w:rPr>
              <w:t xml:space="preserve">Нуклеотиды, их строение, примеры. Понятие ДНК и РНК. Строение ДНК, ее первичная и вторичная структура. Комплементарность азотистых оснований. Репликация ДНК. Особенности строения РНК. Типы РНК и их биологические функции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69 Полимер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entury Schoolbook"/>
                <w:lang w:eastAsia="ru-RU" w:bidi="ru-RU"/>
              </w:rPr>
            </w:pPr>
            <w:r>
              <w:rPr/>
              <w:t xml:space="preserve">Высокомолекулярные соединения. </w:t>
            </w: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Способы их получения: реакции полимеризации и реак</w:t>
              <w:softHyphen/>
              <w:t>ции поликонденсации. Структуры полимеров: линейные, разветвленные и простран</w:t>
              <w:softHyphen/>
              <w:t>ственные. Классификация полимеров по различным признака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7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4.70 Контрольно-учётное занятие по разделу «Органическая химия»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общение знаний по разделу «Органическая химия». Контроль знаний, умений по разделу  «Органическая химия».</w:t>
            </w:r>
            <w:r>
              <w:rPr>
                <w:b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7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rFonts w:eastAsia="Century Schoolbook"/>
                <w:color w:val="000000"/>
                <w:lang w:eastAsia="ru-RU" w:bidi="ru-RU"/>
              </w:rPr>
            </w:pPr>
            <w:r>
              <w:rPr>
                <w:rFonts w:eastAsia="Century Schoolbook"/>
                <w:color w:val="000000"/>
                <w:lang w:eastAsia="ru-RU" w:bidi="ru-RU"/>
              </w:rPr>
              <w:t>Пространственная изомерия: геометрическая и оптическая.</w:t>
            </w:r>
          </w:p>
          <w:p>
            <w:pPr>
              <w:pStyle w:val="Normal"/>
              <w:rPr>
                <w:rFonts w:eastAsia="Century Schoolbook"/>
                <w:color w:val="000000"/>
                <w:lang w:eastAsia="ru-RU" w:bidi="ru-RU"/>
              </w:rPr>
            </w:pPr>
            <w:r>
              <w:rPr>
                <w:rFonts w:eastAsia="Century Schoolbook"/>
                <w:color w:val="000000"/>
                <w:shd w:fill="FFFFFF" w:val="clear"/>
                <w:lang w:eastAsia="ru-RU" w:bidi="ru-RU"/>
              </w:rPr>
              <w:t>Мыл0, сущность моющего действия.</w:t>
            </w:r>
          </w:p>
          <w:p>
            <w:pPr>
              <w:pStyle w:val="Normal"/>
              <w:rPr>
                <w:rFonts w:eastAsia="Century Schoolbook"/>
                <w:b/>
                <w:b/>
                <w:color w:val="000000"/>
                <w:lang w:eastAsia="ru-RU" w:bidi="ru-RU"/>
              </w:rPr>
            </w:pPr>
            <w:r>
              <w:rPr>
                <w:rFonts w:eastAsia="Century Schoolbook"/>
                <w:b/>
                <w:color w:val="000000"/>
                <w:lang w:eastAsia="ru-RU" w:bidi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ериментальные основы химии (практические задания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5. 71 Правила работы в лаборатории.  Физические методы разделения смесей и очистки веществ. Практическое занятие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  <w:r>
              <w:rPr/>
              <w:t xml:space="preserve"> Правила работы в лаборатории. Лабораторная посуда и оборудование. Правила безопасности при работе с едкими, горючими и токсичными веществами. Физические методы разделения смесей и очистки веще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5.72 Водород. Щелочные металлы. Синтез газообразных веществ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  <w:r>
              <w:rPr/>
              <w:t xml:space="preserve"> Приготовление раствора заданной концентр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нтез органических и неорганических газообразных веществ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5.73 Синтез твёрдых и жидких веществ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Синтез твёрдых и жидких веществ. Органические растворители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7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Тема  5.74Получение, собирание и распознавание газов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Получение, собирание и распознавание газ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шение экспериментальных задач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5.75 Качественный и количественный анализ веществ. Качественные реакции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Качественный и количественный анализ веществ. Качественные реакции на неорганические вещества и ион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5.76 Определение характера среды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Определение характера среды. Индикаторы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5.77 Идентификация органических соединений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Идентификация органических соединений, обнаружение функциональных групп.</w:t>
            </w:r>
            <w:r>
              <w:rPr>
                <w:color w:val="C0504D"/>
              </w:rPr>
              <w:t xml:space="preserve"> </w:t>
            </w:r>
            <w:r>
              <w:rPr/>
              <w:t>Решение экспериментальных задач на идентификацию органических соеди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5.78 Измерение физических свойств веществ. Практическое заня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:</w:t>
            </w:r>
            <w:r>
              <w:rPr/>
              <w:t xml:space="preserve"> Измерение физических свойств веществ (масса, объём, плотность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5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Кристаллизация, экстракция, дистилля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имия и жизн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6.79 Химия и здоровье. 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процессы в живых организмах. Биологически активные вещества. Химия и здоровье. Проблемы, связанные с применением лекарственных препаратов. Правила безопасной работы со средствами бытовой химии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7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6.80 Химическая технология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Общие принципы химической технологии. Природные источники хим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  <w:t>2. Полимеры. Пластмассы, волокна, каучуки. Новые вещества и материалы в технике.</w:t>
            </w:r>
          </w:p>
        </w:tc>
        <w:tc>
          <w:tcPr>
            <w:tcW w:w="8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2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6.81 Химическое загрязнение окружающей сре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Химическое загрязнение окружающей среды и его последствия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 6.82 Безопасное использование веществ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Проблемы безопасного использования веществ и химических реакций в современной жизни. Токсичные, горючие и взрывоопасные вещества.</w:t>
            </w:r>
          </w:p>
          <w:p>
            <w:pPr>
              <w:pStyle w:val="Normal"/>
              <w:jc w:val="both"/>
              <w:rPr/>
            </w:pPr>
            <w:r>
              <w:rPr/>
              <w:t>2. Источники химической информации: учебные, научные и научно-популярные издания, компьютерные базы данных, ресурсы Интерне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07</w:t>
            </w:r>
          </w:p>
        </w:tc>
      </w:tr>
      <w:tr>
        <w:trPr>
          <w:trHeight w:val="123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равила безопасной работы со средствами бытовой химии.</w:t>
            </w:r>
          </w:p>
          <w:p>
            <w:pPr>
              <w:pStyle w:val="Normal"/>
              <w:rPr/>
            </w:pPr>
            <w:r>
              <w:rPr/>
              <w:t>Химия в повседневной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ющие и чистящие средств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44                         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567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_RefHeading__7_348389814"/>
      <w:bookmarkStart w:id="3" w:name="__RefHeading__7_348389814"/>
      <w:bookmarkEnd w:id="3"/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РЕАЛИЗАЦИИ УЧЕБНОЙ  ДИСЦИПЛИНЫ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3.1. Требовании </w:t>
      </w:r>
      <w:r>
        <w:rPr>
          <w:b/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минимальному материально-техническому обеспечению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ного кабин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борудование учебного кабинета: посадочные места по количеству </w:t>
      </w:r>
      <w:r>
        <w:rPr>
          <w:bCs/>
          <w:sz w:val="28"/>
          <w:szCs w:val="28"/>
        </w:rPr>
        <w:t>обучающихся, рабочее место преподавателя, учебно-планирующая документация, рекомендуемые учебники, дидактический материал, раздаточный материала, комплект учебно-наглядных пособий по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химии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апроектор, ноутбук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 ресурсов, дополнительной литератур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Габриелям О.С Химия. 10 класс. Профильный уровень: учебник для общеобразовательных учреждений.    М., 2021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 Габриелям О.С Химия. 11 класс. Профильный уровень: учебник для общеобразовательных учреждений.    М., 2021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Пичугина Г.В. Химия и повседневная жить человека. - М., 2021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 Титова И.М. Химия и искусство. - М.. 2021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Габриелян О.С. Химия для преподавателя: учебно-методическое пособие / О.С. Габриелян. Г.Г. Лысова    М.. 2021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Габриелян О.С. Настольная книга учителя химии: 11 класс: в 2 ч. / О.С. Габриелян, Г.Г. Лысова. Л.Г. Введенская - М.. 202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Химия в школе: научно-методический журнал учрежден Министерством образования и науки РФ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 1 сентября Химия: Приложение к газете «1 сентября». Учрежден Министерством образования и науки Российской Федераци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Интернет - </w:t>
      </w:r>
      <w:r>
        <w:rPr>
          <w:b/>
          <w:sz w:val="28"/>
          <w:szCs w:val="28"/>
        </w:rPr>
        <w:t>ресурсы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педагогический портал http://www.методкабинет.рф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сты профессиональное сообщество педагогов http://metodisty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Российский общеобразовательный порта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edu.ru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ство преподавателей и мастеров профессионального образования http://www.profobrazovanie.org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ки.нет http://www.uroki.net/docmat.htm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Химия для всех. Электронный справочник за полный курс химии </w:t>
      </w:r>
      <w:r>
        <w:rPr>
          <w:sz w:val="28"/>
          <w:szCs w:val="28"/>
          <w:lang w:val="en-US"/>
        </w:rPr>
        <w:t>hu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formal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hein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lmI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  <w:tab w:val="left" w:pos="426" w:leader="none"/>
        </w:tabs>
        <w:ind w:lef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__RefHeading__9_348389814"/>
      <w:bookmarkStart w:id="5" w:name="__RefHeading__9_348389814"/>
      <w:bookmarkEnd w:id="5"/>
    </w:p>
    <w:p>
      <w:pPr>
        <w:pStyle w:val="Heading1"/>
        <w:spacing w:before="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>Контроль и оценка результатов освоения учебной дисциплины осуществляется преподавателем в процессе проведения занятий и контрольных работ, тестирования, а также выполнения студентами</w:t>
      </w:r>
      <w:r>
        <w:rPr/>
        <w:t xml:space="preserve"> индивидуальных заданий.</w:t>
      </w:r>
    </w:p>
    <w:tbl>
      <w:tblPr>
        <w:tblW w:w="10721" w:type="dxa"/>
        <w:jc w:val="left"/>
        <w:tblInd w:w="-5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9"/>
        <w:gridCol w:w="3402"/>
      </w:tblGrid>
      <w:tr>
        <w:trPr>
          <w:trHeight w:val="520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01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ть/понимать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роль химии в естествознании, ее связь с другими естественными науками, значение в жизни современного об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важнейшие химические понятия: вещество, химический элемент, атом, молекула, масса атомов и молекул, ион, радикал, аллотропия, нуклиды и изотопы, атомные s-, p-, d-орбитали, химическая связь, электроотрицательность, валентность, степень окисления, гибридизация орбиталей, пространственное строение молекул, моль, молярная масса, молярный объем, вещества молекулярного и немолекулярного строения, комплексные соединения, дисперсные системы, истинные растворы, электролитическая диссоциация, кислотно-основные реакции в водных растворах, гидролиз, окисление и восстановление, электролиз, скорость химической реакции, механизм реакции, катализ, тепловой эффект реакции, энтальпия, теплота образования, энтропия, химическое равновесие, константа равновесия, углеродный скелет, функциональная группа, гомология, структурная и пространственная изомерия, индуктивный и мезомерный эффекты, электрофил, нуклеофил, основные типы реакций в неорганической и органической хим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основные законы химии: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основные теории химии: строения атома, химической связи, электролитической диссоциации, кислот и оснований, строения органических соединений (включая стереохимию), химическую кинетику и химическую термодинами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классификацию и номенклатуру неорганических и органических со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природные источники углеводородов и способы их переработ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вещества и материалы, широко используемые в практике: основные металлы и сплавы, графит, кварц, стекло, цемент, минеральные удобрения, минеральные и органические кислоты, щелочи, аммиак, углеводороды, фенол, анилин, метанол, этанол, этиленгликоль, глицерин, формальдегид, ацетальдегид, ацетон, глюкоза, сахароза, крахмал, клетчатка, аминокислоты, белки, искусственные волокна, каучуки, пластмассы, жиры, мыла и моющие средств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программы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и письменные ответы, экзамен.</w:t>
            </w:r>
          </w:p>
        </w:tc>
      </w:tr>
      <w:tr>
        <w:trPr>
          <w:trHeight w:val="28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2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зученные вещества по «тривиальной» и международной номенклатура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21" w:leader="none"/>
              </w:tabs>
              <w:autoSpaceDE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· определять: валентность и степень окисления химических элементов, заряд иона, тип химической связи, пространственное строение молекул, тип кристаллической решетки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, характер взаимного влияния атомов в молекулах, типы реакций в неорганической и органической химии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ная диагностика подготовки обучающихся по школьному курсу химии; выявление мотивации к изучению нового материал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, самостоятельные работы, устные и письменные ответы, домашние работы, выполнение тестовых и практических заданий различных видов,  практических работ, экзамен.</w:t>
            </w:r>
          </w:p>
        </w:tc>
      </w:tr>
      <w:tr>
        <w:trPr>
          <w:trHeight w:val="3850" w:hRule="atLeast"/>
        </w:trPr>
        <w:tc>
          <w:tcPr>
            <w:tcW w:w="73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характеризовать: s- , p- и d-элементы по их положению в периодической системе Д.И.Менделеева; общие химические свойства металлов, неметаллов, основных классов неорганических соединений; строение и свойства органических соединений (углеводородов, спиртов, фенолов, альдегидов и кетонов, карбоновых кислот, аминов, аминокислот и углеводов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объяснять: зависимость свойств химического элемента и образованных им веществ от положения в периодической системе Д.И. Менделеева; зависимость свойств неорганических веществ от их состава и строения; природу и способы образования химической связи; зависимость скорости химической реакции от различных факторов, реакционной способности органических соединений от строения их молеку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выполнять химический эксперимент по: распознаванию важнейших неорганических и органических веществ; получению конкретных веществ, относящихся к изученным классам со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проводить расчеты по химическим формулам и уравнениям реак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осуществлять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; использовать компьютерные технологии для обработки и передачи информации и ее представления в различных формах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55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понимания глобальных проблем, стоящих перед человечеством: экологических, энергетических и сырьевы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 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экологически грамотного поведения в окружающей сре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оценки влияния химического загрязнения окружающей среды на организм человека и другие живые организ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безопасной работы с веществами в лаборатории, быту и на производст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определения возможности протекания химических превращений в различных условиях и оценки их последств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распознавания и идентификации важнейших веществ и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 оценки качества питьевой воды и отдельных пищевых продуктов;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ой оценки достоверности химической информации, поступающей из различных источников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обретения практического опыта деятельности, предшествующей профессиональной, в основе которой лежит данный учебный предм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Входная диагностика подготовки обучающихся по школьному курсу химии</w:t>
            </w:r>
            <w:r>
              <w:rPr>
                <w:sz w:val="24"/>
                <w:szCs w:val="24"/>
              </w:rPr>
              <w:t>. Контрольные работы, самостоятельные работы, устные и письменные ответы, домашние работы, выполнение тестовых и практических заданий различных видов, экзам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567" w:gutter="0" w:header="0" w:top="71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8"/>
        <w:szCs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8"/>
      <w:szCs w:val="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  <w:lang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autoSpaceDE w:val="true"/>
      <w:spacing w:lineRule="exact" w:line="221" w:before="0" w:after="1680"/>
      <w:ind w:hanging="560"/>
    </w:pPr>
    <w:rPr>
      <w:rFonts w:ascii="Century Schoolbook" w:hAnsi="Century Schoolbook" w:eastAsia="Century Schoolbook" w:cs="Century Schoolbook"/>
      <w:sz w:val="19"/>
      <w:szCs w:val="19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2:00Z</dcterms:created>
  <dc:creator>User</dc:creator>
  <dc:description/>
  <cp:keywords/>
  <dc:language>en-US</dc:language>
  <cp:lastModifiedBy>Natalia</cp:lastModifiedBy>
  <cp:lastPrinted>2017-09-20T16:04:00Z</cp:lastPrinted>
  <dcterms:modified xsi:type="dcterms:W3CDTF">2024-05-20T04:07:00Z</dcterms:modified>
  <cp:revision>72</cp:revision>
  <dc:subject/>
  <dc:title>Бюджетное образовательное учреждение Омской области </dc:title>
</cp:coreProperties>
</file>