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9180" cy="8616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861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1085" cy="8623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862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hd w:fill="FFFFFF" w:val="clear"/>
        <w:jc w:val="center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КРИВОШЕИНСКИЙ АГРОПРОМЫШЛЕННЫЙ ТЕХНИКУМ»</w:t>
      </w:r>
    </w:p>
    <w:p>
      <w:pPr>
        <w:pStyle w:val="Normal"/>
        <w:tabs>
          <w:tab w:val="clear" w:pos="708"/>
          <w:tab w:val="left" w:pos="1440" w:leader="none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Директор техникум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Н.Н. Сайнаков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«_____»____________2024г </w:t>
      </w:r>
    </w:p>
    <w:p>
      <w:pPr>
        <w:pStyle w:val="Normal"/>
        <w:ind w:left="3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right="-28" w:hanging="0"/>
        <w:jc w:val="center"/>
        <w:outlineLvl w:val="2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УЧЕБЕНОЙ ДИСЦИПЛИН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748" w:hanging="2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1 БИОЛОГИЧЕСКИЕ ОСНОВЫ АГРОНОМ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Профессия </w:t>
      </w:r>
      <w:r>
        <w:rPr>
          <w:i/>
          <w:sz w:val="28"/>
          <w:szCs w:val="28"/>
        </w:rPr>
        <w:t>35.01.26 «Мастер растениеводства»</w:t>
      </w:r>
    </w:p>
    <w:p>
      <w:pPr>
        <w:pStyle w:val="Normal"/>
        <w:jc w:val="center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Кривошеино 20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28" w:firstLine="541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среднего профессионального образования (далее СПО) по профессии 35.01.26 «Мастер растениеводства», утвержденного приказом Минпросвещения России № 361 от 25.05.2022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28" w:firstLine="54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– разработчик: ОГБПОУ «Кривошеинский агропромышленный  технику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р:                        Полтев А.В. преподаватель техник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>Согласовано:             А.В. Татарникова, методист техникума</w:t>
      </w:r>
    </w:p>
    <w:p>
      <w:pPr>
        <w:pStyle w:val="Normal"/>
        <w:shd w:fill="FFFFFF" w:val="clear"/>
        <w:spacing w:lineRule="auto" w:line="360" w:before="91" w:after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ссмотрено на заседани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етодического объединения преподавателей техникума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ротокол №__________от______________2024г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уководитель МО_________________Х.А. Попов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ОДЕРЖАНИЕ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eastAsia="Calibri"/>
                <w:b/>
                <w:lang w:eastAsia="en-US"/>
              </w:rPr>
              <w:t xml:space="preserve">ОБЩАЯ ХАРАКТЕРИСТИКА </w:t>
            </w:r>
            <w:r>
              <w:rPr>
                <w:rFonts w:eastAsia="Calibri"/>
                <w:b/>
                <w:color w:val="000000"/>
                <w:lang w:eastAsia="en-US"/>
              </w:rPr>
              <w:t>РАБОЧЕЙ ПРОГРАММЫ</w:t>
            </w:r>
            <w:r>
              <w:rPr>
                <w:rFonts w:eastAsia="Calibri"/>
                <w:b/>
                <w:lang w:eastAsia="en-US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center"/>
        <w:rPr/>
      </w:pPr>
      <w:r>
        <w:br w:type="page"/>
      </w:r>
      <w:r>
        <w:rPr>
          <w:rFonts w:eastAsia="Calibri"/>
          <w:b/>
          <w:lang w:eastAsia="en-US"/>
        </w:rPr>
        <w:t xml:space="preserve">1. ОБЩАЯ ХАРАКТЕРИСТИКА </w:t>
      </w:r>
      <w:r>
        <w:rPr>
          <w:rFonts w:eastAsia="Calibri"/>
          <w:b/>
          <w:color w:val="000000"/>
          <w:lang w:eastAsia="en-US"/>
        </w:rPr>
        <w:t>РАБОЧЕЙ ПРОГРАММЫ</w:t>
      </w:r>
      <w:r>
        <w:rPr>
          <w:rFonts w:eastAsia="Calibri"/>
          <w:b/>
          <w:lang w:eastAsia="en-US"/>
        </w:rPr>
        <w:t xml:space="preserve"> </w:t>
        <w:br/>
        <w:t>УЧЕБНОЙ ДИСЦИПЛИНЫ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iCs/>
        </w:rPr>
        <w:t>«</w:t>
      </w:r>
      <w:r>
        <w:rPr>
          <w:b/>
          <w:bCs/>
          <w:iCs/>
        </w:rPr>
        <w:t>ОП.01 Биологические основы агрономии</w:t>
      </w:r>
      <w:r>
        <w:rPr>
          <w:b/>
          <w:iCs/>
        </w:rPr>
        <w:t>»</w:t>
      </w:r>
    </w:p>
    <w:p>
      <w:pPr>
        <w:pStyle w:val="Normal"/>
        <w:ind w:firstLine="709"/>
        <w:jc w:val="center"/>
        <w:rPr>
          <w:b/>
          <w:b/>
          <w:bCs/>
          <w:iCs/>
          <w:vertAlign w:val="superscript"/>
        </w:rPr>
      </w:pPr>
      <w:r>
        <w:rPr>
          <w:b/>
          <w:bCs/>
          <w:iCs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ебная дисциплина «ОП.01 Биологические основы агрономии</w:t>
      </w:r>
      <w:r>
        <w:rPr>
          <w:bCs/>
          <w:iCs/>
        </w:rPr>
        <w:t>»</w:t>
      </w:r>
      <w:r>
        <w:rPr/>
        <w:t xml:space="preserve"> является обязательной частью общепрофессионального цикла ПОП-П в соответствии с ФГОС СПО по профессии 35.01.26 Мастер растениевод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собое значение дисциплина имеет при формировании и развитии ОК 01, ОК 02, </w:t>
        <w:br/>
        <w:t>ОК 07, ПК 1.1 (в зависимости от направленност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408"/>
        <w:gridCol w:w="2602"/>
        <w:gridCol w:w="1407"/>
        <w:gridCol w:w="2897"/>
      </w:tblGrid>
      <w:tr>
        <w:trPr>
          <w:trHeight w:val="64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bookmarkStart w:id="0" w:name="_Hlk131674234"/>
            <w:bookmarkEnd w:id="0"/>
            <w:r>
              <w:rPr/>
              <w:t>К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умени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знаний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iCs/>
                <w:lang w:eastAsia="en-US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iCs/>
                <w:lang w:eastAsia="en-US"/>
              </w:rPr>
              <w:t>а</w:t>
            </w:r>
            <w:r>
              <w:rPr>
                <w:rFonts w:eastAsia="Calibri"/>
                <w:bCs/>
                <w:lang w:eastAsia="en-US"/>
              </w:rPr>
              <w:t xml:space="preserve">ктуальный профессиональный и социальный контекст, в котором приходится работать и жить 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iCs/>
                <w:lang w:eastAsia="en-US"/>
              </w:rPr>
              <w:t xml:space="preserve">анализировать задачу и/или проблему </w:t>
              <w:br/>
              <w:t>и выделять её составные ча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pacing w:val="-4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определять этапы решения задач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4"/>
                <w:u w:val="single"/>
                <w:lang w:eastAsia="en-US"/>
              </w:rPr>
            </w:pPr>
            <w:r>
              <w:rPr>
                <w:rFonts w:eastAsia="Calibri"/>
                <w:bCs/>
                <w:spacing w:val="-4"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лгоритмы выполнения работ в профессиональной и смежных областях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pacing w:val="-4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являть и эффективно искать информацию, необходимую для решения задачи и/или проблем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4"/>
                <w:u w:val="single"/>
                <w:lang w:eastAsia="en-US"/>
              </w:rPr>
            </w:pPr>
            <w:r>
              <w:rPr>
                <w:rFonts w:eastAsia="Calibri"/>
                <w:bCs/>
                <w:spacing w:val="-4"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етоды работы в профессиональной </w:t>
              <w:br/>
              <w:t>и смежных сферах;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pacing w:val="-4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составлять план действ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4"/>
                <w:u w:val="single"/>
                <w:lang w:eastAsia="en-US"/>
              </w:rPr>
            </w:pPr>
            <w:r>
              <w:rPr>
                <w:rFonts w:eastAsia="Calibri"/>
                <w:bCs/>
                <w:spacing w:val="-4"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уктуру плана для решения задач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pacing w:val="-4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определять необходимые ресур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4"/>
                <w:u w:val="single"/>
                <w:lang w:eastAsia="en-US"/>
              </w:rPr>
            </w:pPr>
            <w:r>
              <w:rPr>
                <w:rFonts w:eastAsia="Calibri"/>
                <w:bCs/>
                <w:spacing w:val="-4"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pacing w:val="-4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4"/>
                <w:u w:val="single"/>
                <w:lang w:eastAsia="en-US"/>
              </w:rPr>
            </w:pPr>
            <w:r>
              <w:rPr>
                <w:rFonts w:eastAsia="Calibri"/>
                <w:bCs/>
                <w:spacing w:val="-4"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pacing w:val="-4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реализовывать составленный пла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4"/>
                <w:u w:val="single"/>
                <w:lang w:eastAsia="en-US"/>
              </w:rPr>
            </w:pPr>
            <w:r>
              <w:rPr>
                <w:rFonts w:eastAsia="Calibri"/>
                <w:bCs/>
                <w:spacing w:val="-4"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pacing w:val="-4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4"/>
                <w:u w:val="single"/>
                <w:lang w:eastAsia="en-US"/>
              </w:rPr>
            </w:pPr>
            <w:r>
              <w:rPr>
                <w:rFonts w:eastAsia="Calibri"/>
                <w:bCs/>
                <w:spacing w:val="-4"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iCs/>
                <w:lang w:eastAsia="en-US"/>
              </w:rPr>
              <w:t>определять задачи для поиска информ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iCs/>
                <w:lang w:eastAsia="en-US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iCs/>
                <w:lang w:eastAsia="en-US"/>
              </w:rPr>
              <w:t>определять необходимые источники информ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iCs/>
                <w:lang w:eastAsia="en-US"/>
              </w:rPr>
              <w:t>приемы структурирования информации</w:t>
            </w:r>
          </w:p>
        </w:tc>
      </w:tr>
      <w:tr>
        <w:trPr>
          <w:trHeight w:val="21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iCs/>
                <w:lang w:eastAsia="en-US"/>
              </w:rPr>
              <w:t xml:space="preserve">планировать процесс поиска; структурировать получаемую информацию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формат оформления результатов поиска информации, </w:t>
            </w:r>
            <w:r>
              <w:rPr>
                <w:rFonts w:eastAsia="Calibri"/>
                <w:bCs/>
                <w:iCs/>
                <w:lang w:eastAsia="en-US"/>
              </w:rPr>
              <w:t xml:space="preserve">современные средства </w:t>
              <w:br/>
              <w:t>и устройства информатизации</w:t>
            </w:r>
          </w:p>
        </w:tc>
      </w:tr>
      <w:tr>
        <w:trPr>
          <w:trHeight w:val="21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iCs/>
                <w:lang w:eastAsia="en-US"/>
              </w:rPr>
              <w:t>выделять наиболее значимое в перечне информ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1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iCs/>
                <w:lang w:eastAsia="en-US"/>
              </w:rPr>
              <w:t>оценивать практическую значимость результатов поис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iCs/>
                <w:lang w:eastAsia="en-US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iCs/>
                <w:lang w:eastAsia="en-US"/>
              </w:rPr>
              <w:t>использовать современное программное обеспеч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iCs/>
                <w:lang w:eastAsia="en-US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Cs/>
                <w:iCs/>
                <w:lang w:eastAsia="en-US"/>
              </w:rPr>
              <w:t>соблюдать нормы экологической безопас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Cs/>
                <w:iCs/>
                <w:lang w:eastAsia="en-US"/>
              </w:rPr>
              <w:t xml:space="preserve">правила экологической безопасности при ведении профессиональной деятельности 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Cs/>
                <w:iCs/>
                <w:lang w:eastAsia="en-US"/>
              </w:rPr>
              <w:t xml:space="preserve">определять направления ресурсосбережения </w:t>
              <w:br/>
              <w:t xml:space="preserve">в рамках профессиональной деятельности по </w:t>
            </w:r>
            <w:r>
              <w:rPr>
                <w:rFonts w:eastAsia="Calibri"/>
                <w:bCs/>
                <w:lang w:eastAsia="en-US"/>
              </w:rPr>
              <w:t>профессии</w:t>
            </w:r>
            <w:r>
              <w:rPr>
                <w:rFonts w:eastAsia="Calibri"/>
                <w:bCs/>
                <w:i/>
                <w:iCs/>
                <w:lang w:eastAsia="en-US"/>
              </w:rPr>
              <w:t>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осуществлять работу с соблюдением принципов бережливого произво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Cs/>
                <w:iCs/>
                <w:lang w:eastAsia="en-US"/>
              </w:rPr>
              <w:t xml:space="preserve">основные ресурсы, задействованные </w:t>
              <w:br/>
              <w:t>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рганизовывать профессиональную деятельность с учетом знаний об изменении климатических условий реги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ути обеспечения ресурсосбережения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инципы бережливого производства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  <w:lang w:eastAsia="en-US"/>
              </w:rPr>
            </w:pPr>
            <w:r>
              <w:rPr>
                <w:rFonts w:eastAsia="Calibri"/>
                <w:bCs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сновные направления изменения климатических условий региона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 1.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орудовать паровые гряды и простейшие пленочные укрытия для выращивания овощных культур (рассады) в соответствии с заданными характеристиками с использованием специальных инструментов и рабочего инвентар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иды и назначение сооружений защищенного грунта, оборудования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изводить монтаж и демонтаж парников, разборных теплиц с использованием специальных инструмен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хнология сооружения паровых гряд, тоннельных укрытий, парников, разборных теплиц для выращивания овощных культур (рассады овощных культур)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изводить очистку каркасов культивационных сооружений от старой пленки и натягивание новой пленки с использованием специальных инструмен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ила приготовления дезинфицирующих растворов для обработки культивационных сооружений, оборудования, инвентаря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отовить дезинфицирующие растворы заданной концентрации с использованием специального лабораторного оборудования для обработки теплиц, оборудования, инвентаря, грун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оды дезинфекции, используемые в защищенном грунте, и порядок ее проведения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рабатывать горячей водой и дезинфицирующими растворами культивационные сооружения, оборудование, инвентарь с целью их очистки и обеззаражи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став питательных растворов, используемых для выращивания овощных культур (рассады овощных культур)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льзоваться лабораторным оборудованием при приготовлении, проверке и корректировке состава питательных растворов для выращивания овощных культур (рассады овощных культур) методом гидропоники и аэропоники в соответствии с инструкциями по эксплуатации оборуд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рядок приготовления, проверки и коррекции состава питательных растворов для выращивания овощных культур (рассады овощных культур) методом гидропоники и аэропоники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льзоваться специальным оборудованием (установками) по приготовлению питательных растворов для выращивания овощных культур (рассады овощных культур) методом гидропоники и аэропоники в соответствии с инструкциями по эксплуатации оборуд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ила эксплуатации специального оборудования, используемого для приготовления питательных растворов при выращивании овощных культур методом гидропоники и аэропоники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мешивать компоненты почвенных смесей в заданном соотношен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хнология приготовления почвенных смесей для выращивания овощных культур (рассады овощных культур)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ять работы по просеиванию, промыванию, удалению примесей, оптимизации элементного питания растений при зафосфачивании почвы, смешиванию субстратов, используемых для выращивания овощных культур методом гидропони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убстраты, используемые для выращивания овощных культур (рассады овощных культур) методом гидропоники, и методы их подготовки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льзоваться специальным оборудованием для изготовления грунтов, торфоперегнойных горшочков, питательных кубиков для выращивания рассады овощных культу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рядок подготовки субстратов, используемых для выращивания овощных культур (рассады овощных культур) методом гидропоники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полнять контейнеры питательными и инертными субстратами вручну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хнология подготовки почвы под посев и посадку овощных культур (рассады овощных культур) в культивационных сооружениях и открытом грунте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изводить перекопку, разравнивание после перекопки почвы (грунта), формирование гряд, лунок, борозд в культивационных сооружениях и открытом грунте с использованием сельскохозяйственного ручного инвентар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андартные методы отбора проб почвы (почвенных смесей), грунта и субстратов, используемых при возделывании овощных культур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носить почвоулучшающие добавки (песок, опилки, торф, компост) в грунт и почву в процессе их обработки в соответствии с технологиями возделывания овощных культу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гротехнические требования к выполнению операций по обработке почвы (грунта) под овощные культуры (рассаду овощных культур)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изводить пропаривание грунта в культивационных сооружениях с целью его обеззаражи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оды оценки качества выполнения механизированных работ по обработке почвы (грунта) под овощные культуры (рассаду овощных культур)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льзоваться сельскохозяйственным ручным инвентарем при подготовке почвы, грунта к посеву и посадке овощных культур (рассады овощных культур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ебования охраны труда при возделывании и уборке продукции растениеводства</w:t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льзоваться средствами пробоотбора при отборе проб почвы (почвенных смесей), грунта и субстра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ять отбор, упаковку, маркировку проб почвы (почвенных смесей), грунта, субстратов овощных культур для испыта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пределять стандартными методами качество выполнения механизированных работ по обработке почвы (грунта) под овощные культуры (рассаду овощных культур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u w:val="single"/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СТРУКТУРА И СОДЕРЖАНИЕ УЧЕБНОЙ ДИСЦИПЛИНЫ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6"/>
      </w:tblGrid>
      <w:tr>
        <w:trPr>
          <w:trHeight w:val="23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учебной работ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ъем образовательной программы учебной дисциплин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т.ч. в форме практической подготовк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оретическое обучени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е занятия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Самостоятельная работа </w:t>
            </w:r>
            <w:r>
              <w:rPr>
                <w:rStyle w:val="FootnoteAnchor"/>
                <w:rFonts w:eastAsia="Calibri"/>
                <w:b/>
                <w:iCs/>
                <w:vertAlign w:val="superscript"/>
                <w:lang w:eastAsia="en-US"/>
              </w:rPr>
              <w:footnoteReference w:id="2"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Промежуточная аттестация дифференцированный зачет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777"/>
        <w:gridCol w:w="1715"/>
        <w:gridCol w:w="1866"/>
        <w:gridCol w:w="1080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Коды компетенций,</w:t>
            </w:r>
            <w:r>
              <w:rPr/>
              <w:t xml:space="preserve"> </w:t>
            </w:r>
            <w:r>
              <w:rPr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Н/У/З</w:t>
            </w:r>
          </w:p>
        </w:tc>
      </w:tr>
      <w:tr>
        <w:trPr>
          <w:trHeight w:val="3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9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b/>
                <w:bCs/>
              </w:rPr>
              <w:t>Раздел 1. Основы ботаники и физиологии раст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b/>
                <w:bCs/>
              </w:rPr>
              <w:t>8/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Агрономия, как научная основа растениеводства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 01, ОК 02, ОК 07, ПК 1.1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Агрономия как важнейший раздел биологии. Классификация культурных растений. Приемы и методы растениеводства. Хозяйственное использование культурных раст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8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33" w:hanging="0"/>
              <w:contextualSpacing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Тема 1.2. Строение и жизнедеятельность растений 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/>
              <w:t>Растение как живой организм. Анатомическое и морфологическое строение растений. Основные органы. Требования растений к почве, влаге, теплу и свету. Размножение растений. Рост и развитие растений. Условия жизн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 01, ОК 02, ОК 07, ПК 1.1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В том числе практических занятий и лабораторных рабо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ая работа 1. Анализ строения клетки с помощью микроскопа</w:t>
            </w:r>
          </w:p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/>
              <w:t>Лабораторная работа 2. Анализ строения корня, стебля и цветка однодольных и двудольных растений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 01, ОК 02, ОК 07, ПК 1.1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сновы земледел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/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Тема 2.1 Почва, её состав и свойства. 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lang w:eastAsia="ar-SA"/>
              </w:rPr>
              <w:t xml:space="preserve">Понятие о почве и её плодородии. Почвенный профиль. Типы и виды почв. Образование почв. Основные свойства почвы. Классификация почв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 01, ОК 02, ОК 07, ПК 1.1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В том числе практических занятий и лабораторных рабо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/>
              <w:t>Практическое занятие 1.</w:t>
            </w:r>
            <w:r>
              <w:rPr>
                <w:lang w:eastAsia="ar-SA"/>
              </w:rPr>
              <w:t xml:space="preserve"> Описание почвенного профил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 01, ОК 02, ОК 07, ПК 1.1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2.2. Система обработки почвы и севообороты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/>
              <w:t>Приемы основной обработки почвы. Её цели и задачи. Технологические операции по обработке почвы. Технологические процессы при обработке почвы. Почвообрабатывающие орудия. Система обработки почвы. Понятие о севообороте. Классификация севооборото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 01, ОК 02, ОК 07, ПК 1.1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В том числе практических занятий и лабораторных рабо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/>
              <w:t>Практическое занятие 2. Разработка системы обработки почвы под конкретную культуру с учетом предшественника, свойств почвы, засоренност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 01, ОК 02, ОК 07, ПК 1.1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</w:rPr>
            </w:pPr>
            <w:r>
              <w:rPr/>
              <w:t>Практическое занятие 3. Разработка схем севооборото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2.3. Сорные растения и меры борьбы с ними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/>
              <w:t>Понятие о сорных растениях. Классификация сорных растений. Карантинные сорняки. Наиболее злостные многолетние сорняки. Классификация мер борьбы с сорными растениями. Приемы борьбы с корневищными и корнеотпрысковыми сорнякам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 01, ОК 02, ОК 07, ПК 1.1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В том числе практических занятий и лабораторных рабо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/>
              <w:t>Лабораторная работа 3. Определение сорных растений по морфологическим признака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 01, ОК 02, ОК 07, ПК 1.1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2.4. Агромелиорация – улучшение водного и почвенного режимов для растений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/>
              <w:t>Агротехнические основы орошения и осушения. Назначение поливов. Виды и способы полива. Поливная и оросительная нормы расхода воды. Мелиоративные системы осушения. Агротехнические приемы осушения. Химическая мелиорация почв. Борьба с повышенной кислотностью и засоленностью почв. Лесомелиорация. Влияние полезащитных насаждения на водный режим. Размещение лесных полос, их конструкция, посадка и уход за ним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 01, ОК 02, ОК 07, ПК 1.1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33" w:hanging="0"/>
              <w:contextualSpacing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33" w:hanging="0"/>
              <w:contextualSpacing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 01, ОК 02, ОК 07, ПК 1.1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2.5. Удобрения, их свойства и применение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color w:val="000000"/>
                <w:lang w:bidi="ru-RU"/>
              </w:rPr>
              <w:t xml:space="preserve">Роль удобрений для растений. Классификация, характеристика и способы применения удобрений. Минеральные удобрения. Органические удобрения. </w:t>
            </w:r>
            <w:r>
              <w:rPr>
                <w:rFonts w:eastAsia="Courier New"/>
                <w:color w:val="000000"/>
                <w:lang w:bidi="ru-RU"/>
              </w:rPr>
              <w:t>Хранение, нормы, сроки и способы внесения. Система применения удобрений. Правила транспортировки и хранения удобрений. Мероприятия по охране окружающей среды и контроль за качеством продукции растениевод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 01, ОК 02, ОК 07, ПК 1.1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В том числе практических занятий и лабораторных рабо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/>
              <w:t xml:space="preserve">Практическое занятие 4. Определение минерального голодания растений по внешним признакам </w:t>
            </w:r>
            <w:r>
              <w:rPr>
                <w:color w:val="000000"/>
                <w:lang w:bidi="ru-RU"/>
              </w:rPr>
              <w:t>Расчет доз удобрений на запланированный урожа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 01, ОК 02, ОК 07, ПК 1.1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аздел 3. Основы сельскохозяйственной энтомологии и фитопаталог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/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Тема 3.1. Вредители и болезни сельскохозяйственных культур и меры борьбы с ними.  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/>
              <w:t>Классификация вредителей и возбудителей болезней сельскохозяйственных культур.</w:t>
            </w:r>
            <w:r>
              <w:rPr>
                <w:color w:val="000000"/>
                <w:lang w:bidi="ru-RU"/>
              </w:rPr>
              <w:t xml:space="preserve"> Меры борьбы с ними. </w:t>
            </w:r>
            <w:r>
              <w:rPr>
                <w:rFonts w:eastAsia="Courier New"/>
                <w:color w:val="000000"/>
                <w:lang w:bidi="ru-RU"/>
              </w:rPr>
              <w:t xml:space="preserve">Признаки и последствия поражения вредителями и болезнями. </w:t>
            </w:r>
            <w:r>
              <w:rPr/>
              <w:t>Методы защиты от вредителей и болезней. Карантинные мероприятия. Агротехнический метод защиты растений. Химические способы защиты. Классификация пестицидов. Интегрированная система защиты растений. Механизация работ по защите растений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 01, ОК 02, ОК 07, ПК 1.1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В том числе практических занятий и лабораторных рабо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/>
              <w:t>Лабораторная работа 4. Определение вредителей и болезней по лабораторным образца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 01, ОК 02, ОК 07, ПК 1.1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9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аздел 4. Растениеводст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4/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4.1. Растениеводство – основа сельскохозяйственного производства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/>
              <w:t>Классификация сельскохозяйственных культур. Характеристика полевых, овощных, плодовых и ягодных культур, корнеклубнеплодов, кормовых трав и естественных кормовых угодий. Народохозяйственное значение, районы возделывания, урожайность, требования к условиям произраст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 01, ОК 02, ОК 07, ПК 1.1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В том числе практических занятий и лабораторных рабо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3" w:hanging="0"/>
              <w:contextualSpacing/>
              <w:jc w:val="both"/>
              <w:rPr>
                <w:b/>
                <w:b/>
                <w:iCs/>
              </w:rPr>
            </w:pPr>
            <w:r>
              <w:rPr/>
              <w:t xml:space="preserve">Лабораторное занятие 5. Определение сельскохозяйственных культур по семенам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 01, ОК 02, ОК 07, ПК 1.1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N</w:t>
            </w:r>
            <w:r>
              <w:rPr/>
              <w:t xml:space="preserve">, КК </w:t>
            </w:r>
            <w:r>
              <w:rPr>
                <w:lang w:val="en-US"/>
              </w:rPr>
              <w:t>N</w:t>
            </w: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b/>
              </w:rPr>
              <w:t>36/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353" w:hanging="0"/>
        <w:contextualSpacing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 УСЛОВИЯ РЕАЛИЗАЦИИ УЧЕБНОЙ ДИСЦИПЛИНЫ</w:t>
      </w:r>
    </w:p>
    <w:p>
      <w:pPr>
        <w:pStyle w:val="Normal"/>
        <w:spacing w:before="0" w:after="0"/>
        <w:ind w:left="1353" w:hanging="0"/>
        <w:contextualSpacing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rFonts w:eastAsia="Calibri"/>
          <w:iCs/>
          <w:lang w:eastAsia="en-US"/>
        </w:rPr>
      </w:pPr>
      <w:r>
        <w:rPr>
          <w:rFonts w:eastAsia="Calibri"/>
          <w:bCs/>
          <w:lang w:eastAsia="en-US"/>
        </w:rPr>
        <w:t>Кабинет</w:t>
      </w:r>
      <w:r>
        <w:rPr>
          <w:rFonts w:eastAsia="Calibri"/>
          <w:bCs/>
          <w:i/>
          <w:lang w:eastAsia="en-US"/>
        </w:rPr>
        <w:t xml:space="preserve"> </w:t>
      </w:r>
      <w:r>
        <w:rPr>
          <w:rFonts w:eastAsia="Calibri"/>
          <w:bCs/>
          <w:iCs/>
          <w:lang w:eastAsia="en-US"/>
        </w:rPr>
        <w:t>«</w:t>
      </w:r>
      <w:r>
        <w:rPr>
          <w:iCs/>
        </w:rPr>
        <w:t>Агрономии</w:t>
      </w:r>
      <w:r>
        <w:rPr>
          <w:rFonts w:eastAsia="Calibri"/>
          <w:bCs/>
          <w:iCs/>
          <w:lang w:eastAsia="en-US"/>
        </w:rPr>
        <w:t>»</w:t>
      </w:r>
      <w:r>
        <w:rPr>
          <w:rFonts w:eastAsia="Calibri"/>
          <w:iCs/>
          <w:lang w:eastAsia="en-US"/>
        </w:rPr>
        <w:t xml:space="preserve">, </w:t>
      </w:r>
      <w:r>
        <w:rPr>
          <w:rFonts w:eastAsia="Calibri"/>
          <w:bCs/>
          <w:lang w:eastAsia="en-US"/>
        </w:rPr>
        <w:t xml:space="preserve">оснащенный в соответствии с п. 6.1.2.1 образовательной программы по </w:t>
      </w:r>
      <w:r>
        <w:rPr>
          <w:rFonts w:eastAsia="Calibri"/>
          <w:bCs/>
          <w:iCs/>
          <w:lang w:eastAsia="en-US"/>
        </w:rPr>
        <w:t>професси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Для реализации программы библиотечный фонд образовательной организации должен иметь п</w:t>
      </w:r>
      <w:r>
        <w:rPr>
          <w:rFonts w:eastAsia="Calibri"/>
          <w:lang w:eastAsia="en-US"/>
        </w:rPr>
        <w:t xml:space="preserve">ечатные и/или электронные образовательные и информационные ресурсы, для использования в образовательном процессе. При формировании </w:t>
      </w:r>
      <w:r>
        <w:rPr>
          <w:rFonts w:eastAsia="Calibri"/>
          <w:bCs/>
          <w:lang w:eastAsia="en-US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2.1. Основные печатные издания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1. Ториков, В. Е. Научные основы агрономии : учебное пособие / В. Е. Ториков, О. В. Мельникова. — 3-е изд., стер. — Санкт-Петербург : Лань, 2020. — 348 с. — ISBN 978-5-8114-5536-2. 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2. Ториков, В. Е. Основы опытного дела в агрономии : учебное пособие для СПО / В. Е. Ториков, О. В. Мельникова, А. А. Осипов. — Санкт-Петербург : Лань, 2021. — 128 с. — ISBN 978-5-8114-6814-0. </w:t>
      </w:r>
    </w:p>
    <w:p>
      <w:pPr>
        <w:pStyle w:val="Normal"/>
        <w:spacing w:before="0" w:after="0"/>
        <w:ind w:firstLine="709"/>
        <w:contextualSpacing/>
        <w:rPr/>
      </w:pPr>
      <w:r>
        <w:rPr/>
        <w:t>3. Гаспарян, И.Н. Основы агрономии; учебник для СПО /Гаспарян И.Н., Трухачев В.И., Сычев В.Г., и др. - Санкт-Петербург : Лань, 2022. — 495 с. — ISBN 978-5-8114-8873-5.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3.2.2. Основные электронные издания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Ториков, В. Е. Научные основы агрономии : учебное пособие / В. Е. Ториков, О. В. Мельникова. — 3-е изд., стер. — Санкт-Петербург : Лань, 2020. — 348 с. — ISBN 978-5-8114-5536-2. — Текст : электронный // Лань : электронно-библиотечная система. — URL: https://e.lanbook.com/book/148297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i/>
          <w:i/>
          <w:lang w:eastAsia="en-US"/>
        </w:rPr>
      </w:pPr>
      <w:r>
        <w:rPr/>
        <w:t>2.Ториков, В. Е. Основы опытного дела в агрономии : учебное пособие для СПО / В. Е. Ториков, О. В. Мельникова, А. А. Осипов. — Санкт-Петербург : Лань, 2021. — 128 с. — ISBN 978-5-8114-6814-0. — Текст : электронный // Лань : электронно-библиотечная система. — URL: https://e.lanbook.com/book/165820.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4. КОНТРОЛЬ И ОЦЕНКА РЕЗУЛЬТАТОВ ОСВОЕНИЯ 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ЕБНОЙ ДИСЦИПЛИНЫ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20"/>
        <w:gridCol w:w="326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Результаты обуч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Методы оценки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Знания: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 xml:space="preserve">основные источники информации и ресурсы для решения задач и проблем 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 профессиональном и/или социальном контексте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методы работы в профессиональной и смежных сферах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структуру плана для решения задач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орядок оценки результатов решения задач профессиональной деятельност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иемы структурирования информаци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 xml:space="preserve">основные ресурсы, задействованные 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 профессиональной деятельност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ути обеспечения ресурсосбережения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инципы бережливого производства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сновные направления изменения климатических условий региона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иды и назначение сооружений защищенного грунта, оборудования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технология сооружения паровых гряд, тоннельных укрытий, парников, разборных теплиц для выращивания овощных культур (рассады овощных культур)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авила приготовления дезинфицирующих растворов для обработки культивационных сооружений, оборудования, инвентаря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методы дезинфекции, используемые в защищенном грунте, и порядок ее проведения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состав питательных растворов, используемых для выращивания овощных культур (рассады овощных культур)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орядок приготовления, проверки и коррекции состава питательных растворов для выращивания овощных культур (рассады овощных культур) методом гидропоники и аэропоник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авила эксплуатации специального оборудования, используемого для приготовления питательных растворов при выращивании овощных культур методом гидропоники и аэропоник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технология приготовления почвенных смесей для выращивания овощных культур (рассады овощных культур)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субстраты, используемые для выращивания овощных культур (рассады овощных культур) методом гидропоники, и методы их подготовк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орядок подготовки субстратов, используемых для выращивания овощных культур (рассады овощных культур) методом гидропоник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технология подготовки почвы под посев и посадку овощных культур (рассады овощных культур) в культивационных сооружениях и открытом грунте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стандартные методы отбора проб почвы (почвенных смесей), грунта и субстратов, используемых при возделывании овощных культур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агротехнические требования к выполнению операций по обработке почвы (грунта) под овощные культуры (рассаду овощных культур)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методы оценки качества выполнения механизированных работ по обработке почвы (грунта) под овощные культуры (рассаду овощных культур)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требования охраны труда при возделывании и уборке продукции растениеводств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Уверенно называет основные органы растений и описывает фазы роста и развития растений.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авильно обосновывает требования растений к почве, влаге, теплу и свету.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Грамотно характеризует хозяйственное и производственное значение культурных растений.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Уверенно перечисляет способы обработки почвы.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Чётко демонстрирует знание принципов разработки севооборотов и их классификацию.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авильно описывает сорняки, возбудители болезней и вредители, обосновывает меры борьбы с ними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Уверенно называет и даёт характеристику основным приёмам выращивания культурных раст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е опрос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bCs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Умения: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пределять этапы решения задач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составлять план действия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пределять необходимые ресурсы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 xml:space="preserve">владеть актуальными методами работы 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 профессиональной и смежных сферах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реализовывать составленный план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пределять задачи для поиска информаци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пределять необходимые источники информаци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ыделять наиболее значимое в перечне информаци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использовать современное программное обеспечение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использовать различные цифровые средства для решения профессиональных задач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соблюдать нормы экологической безопасност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пределять направления ресурсосбережения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 рамках профессиональной деятельности по профессии, осуществлять работу с соблюдением принципов бережливого производства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рганизовывать профессиональную деятельность с учетом знаний об изменении климатических условий региона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борудовать паровые гряды и простейшие пленочные укрытия для выращивания овощных культур (рассады) в соответствии с заданными характеристиками с использованием специальных инструментов и рабочего инвентаря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оизводить монтаж и демонтаж парников, разборных теплиц с использованием специальных инструментов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оизводить очистку каркасов культивационных сооружений от старой пленки и натягивание новой пленки с использованием специальных инструментов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готовить дезинфицирующие растворы заданной концентрации с использованием специального лабораторного оборудования для обработки теплиц, оборудования, инвентаря, грунта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брабатывать горячей водой и дезинфицирующими растворами культивационные сооружения, оборудование, инвентарь с целью их очистки и обеззараживания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ользоваться лабораторным оборудованием при приготовлении, проверке и корректировке состава питательных растворов для выращивания овощных культур (рассады овощных культур) методом гидропоники и аэропоники в соответствии с инструкциями по эксплуатации оборудования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ользоваться специальным оборудованием (установками) по приготовлению питательных растворов для выращивания овощных культур (рассады овощных культур) методом гидропоники и аэропоники в соответствии с инструкциями по эксплуатации оборудования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смешивать компоненты почвенных смесей в заданном соотношении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ыполнять работы по просеиванию, промыванию, удалению примесей, оптимизации элементного питания растений при зафосфачивании почвы, смешиванию субстратов, используемых для выращивания овощных культур методом гидропоники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ользоваться специальным оборудованием для изготовления грунтов, торфоперегнойных горшочков, питательных кубиков для выращивания рассады овощных культур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наполнять контейнеры питательными и инертными субстратами вручную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оизводить перекопку, разравнивание после перекопки почвы (грунта), формирование гряд, лунок, борозд в культивационных сооружениях и открытом грунте с использованием сельскохозяйственного ручного инвентаря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носить почвоулучшающие добавки (песок, опилки, торф, компост) в грунт и почву в процессе их обработки в соответствии с технологиями возделывания овощных культур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роизводить пропаривание грунта в культивационных сооружениях с целью его обеззараживания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ользоваться сельскохозяйственным ручным инвентарем при подготовке почвы, грунта к посеву и посадке овощных культур (рассады овощных культур)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пользоваться средствами пробоотбора при отборе проб почвы (почвенных смесей), грунта и субстратов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ыполнять отбор, упаковку, маркировку проб почвы (почвенных смесей), грунта, субстратов овощных культур для испытаний;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пределять стандартными методами качество выполнения механизированных работ по обработке почвы (грунта) под овощные культуры (рассаду овощных культур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ьно определяет виды и сорта культурных раст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ьно распознаёт сорняки, возбудители болезней и вредители сельскохозяйственных культу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мотно разрабатывает систему интегрированной защиты растений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bCs/>
              </w:rPr>
              <w:t>Правильно определяет последовательность основных операций по возделыванию сельскохозяйственных культу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работы.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bCs/>
              </w:rPr>
              <w:t>Экспертное наблюдение за ходом выполнения практической работы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 w:val="false"/>
      <w:color w:val="333333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333333"/>
    </w:rPr>
  </w:style>
  <w:style w:type="character" w:styleId="WW8Num6z0">
    <w:name w:val="WW8Num6z0"/>
    <w:qFormat/>
    <w:rPr>
      <w:color w:val="000000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333333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color w:val="333333"/>
      <w:sz w:val="20"/>
    </w:rPr>
  </w:style>
  <w:style w:type="character" w:styleId="WW8Num15z0">
    <w:name w:val="WW8Num15z0"/>
    <w:qFormat/>
    <w:rPr>
      <w:color w:val="333333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  <w:color w:val="333333"/>
    </w:rPr>
  </w:style>
  <w:style w:type="character" w:styleId="WW8Num20z0">
    <w:name w:val="WW8Num20z0"/>
    <w:qFormat/>
    <w:rPr>
      <w:b w:val="false"/>
      <w:color w:val="333333"/>
    </w:rPr>
  </w:style>
  <w:style w:type="character" w:styleId="WW8Num21z0">
    <w:name w:val="WW8Num21z0"/>
    <w:qFormat/>
    <w:rPr>
      <w:color w:val="333333"/>
      <w:sz w:val="20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0" w:after="20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5:16:00Z</dcterms:created>
  <dc:creator>BLINOV</dc:creator>
  <dc:description/>
  <cp:keywords/>
  <dc:language>en-US</dc:language>
  <cp:lastModifiedBy>Natalia</cp:lastModifiedBy>
  <cp:lastPrinted>2018-09-11T16:16:00Z</cp:lastPrinted>
  <dcterms:modified xsi:type="dcterms:W3CDTF">2024-05-20T04:48:00Z</dcterms:modified>
  <cp:revision>42</cp:revision>
  <dc:subject/>
  <dc:title>ПРОЕКТ</dc:title>
</cp:coreProperties>
</file>