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2" w:hanging="0"/>
        <w:jc w:val="center"/>
        <w:textAlignment w:val="baseline"/>
        <w:rPr>
          <w:lang w:val="en-US" w:eastAsia="en-US"/>
        </w:rPr>
      </w:pPr>
      <w:bookmarkStart w:id="0" w:name="_Hlk98839701"/>
      <w:bookmarkEnd w:id="0"/>
      <w:r>
        <w:rPr>
          <w:lang w:val="en-US" w:eastAsia="en-US"/>
        </w:rPr>
        <w:drawing>
          <wp:inline distT="0" distB="0" distL="0" distR="0">
            <wp:extent cx="6154420" cy="851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855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ind w:right="51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«КРИВОШЕИНСКИЙ АГРОПРОМЫШЛЕННЫЙ ТЕХНИКУМ»</w:t>
      </w:r>
    </w:p>
    <w:p>
      <w:pPr>
        <w:pStyle w:val="Normal"/>
        <w:tabs>
          <w:tab w:val="clear" w:pos="708"/>
          <w:tab w:val="left" w:pos="1440" w:leader="none"/>
        </w:tabs>
        <w:ind w:right="512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right="142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Директор техникума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Н.Н. Сайнакова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«_____»____________2024г </w:t>
      </w:r>
    </w:p>
    <w:p>
      <w:pPr>
        <w:pStyle w:val="Normal"/>
        <w:ind w:right="51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b/>
          <w:b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2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200"/>
        <w:ind w:right="51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РАБОЧАЯ ПРОГРАММа УЧЕБЕНОЙ ДИСЦИПЛИНЫ</w:t>
      </w:r>
    </w:p>
    <w:p>
      <w:pPr>
        <w:pStyle w:val="Normal"/>
        <w:kinsoku w:val="false"/>
        <w:overflowPunct w:val="false"/>
        <w:spacing w:before="163" w:after="200"/>
        <w:ind w:left="1435" w:right="15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Г.01 ИСТОРИЯ РОССИИ</w:t>
      </w:r>
    </w:p>
    <w:p>
      <w:pPr>
        <w:pStyle w:val="Normal"/>
        <w:ind w:right="512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Професси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35.01.26 «Мастер растениеводства»</w:t>
      </w:r>
    </w:p>
    <w:p>
      <w:pPr>
        <w:pStyle w:val="Normal"/>
        <w:spacing w:before="149" w:after="200"/>
        <w:ind w:right="51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b/>
          <w:b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30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spacing w:before="206" w:after="200"/>
        <w:ind w:right="512" w:hanging="0"/>
        <w:jc w:val="center"/>
        <w:rPr>
          <w:rFonts w:ascii="Times New Roman" w:hAnsi="Times New Roman" w:eastAsia="Times New Roman" w:cs="Times New Roman"/>
          <w:sz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lang w:eastAsia="en-US"/>
        </w:rPr>
        <w:t>с. Кривошеино 2024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28" w:firstLine="54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и </w:t>
      </w:r>
      <w:r>
        <w:rPr>
          <w:rFonts w:cs="Times New Roman" w:ascii="Times New Roman" w:hAnsi="Times New Roman"/>
          <w:sz w:val="28"/>
          <w:szCs w:val="28"/>
        </w:rPr>
        <w:t xml:space="preserve">35.01.26 «Мастер растениеводства», утвержденного приказом Минпросвещения России № 361 от 25.05.2022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4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рганизация – разработчик: Государственное бюджетное профессиональное образовательное учреждение Томской области «Кривошеинский агропромышленный  техникум»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втор:                                     О.С. Осиненко, преподаватель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2880" w:right="512" w:hanging="288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гласовано:                          А.В. Татарникова, методист техникума</w:t>
      </w:r>
    </w:p>
    <w:p>
      <w:pPr>
        <w:pStyle w:val="Normal"/>
        <w:ind w:right="512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ассмотрено на заседании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тодического объединения преподавателей техникума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токол №__________от______________2024г.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уководитель МО_________________Х.А. Попова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7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2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2"/>
      <w:r>
        <w:rPr>
          <w:rFonts w:cs="Times New Roman" w:ascii="Times New Roman" w:hAnsi="Times New Roman"/>
          <w:b/>
          <w:iCs/>
          <w:sz w:val="24"/>
          <w:szCs w:val="24"/>
        </w:rPr>
        <w:t>СГ.01 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СГ.01 История России» является обязательной частью социально-гуманитар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ФГОС СПО по профессии 35.01.26 Мастер растение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6, ОК 07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724"/>
        <w:gridCol w:w="2642"/>
        <w:gridCol w:w="1198"/>
        <w:gridCol w:w="2537"/>
      </w:tblGrid>
      <w:tr>
        <w:trPr>
          <w:trHeight w:val="6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 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ить необходимые ресурс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3.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5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ть свои мысли и оформлять документы по профессиональной тематике на государственном языке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являть толерантность в рабочем коллектив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5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5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6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6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4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6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6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6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7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7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7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7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ресурсы, задействованны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7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7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7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7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9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9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1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9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600"/>
      </w:tblGrid>
      <w:tr>
        <w:trPr>
          <w:trHeight w:val="49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5836"/>
        <w:gridCol w:w="1876"/>
        <w:gridCol w:w="2408"/>
        <w:gridCol w:w="2103"/>
      </w:tblGrid>
      <w:tr>
        <w:trPr>
          <w:trHeight w:val="2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1. Введение.  Развитие СССР и его место в мире в 1980-е г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/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тенденции развития СССР к 1980-м гг. – второй половине 80-х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зинтеграционные процессы в России и Европе во второй половине 80-х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Внутренняя политика государственной власти в СССР к началу 1980-х гг.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1997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Особенности идеологии национальной и социально-экономической политики. Кризис «развитого социализма»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тенденции развития СССР к 1980-м гг. – второй половине 80-х гг. Культурная жизнь в СССР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491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ечественная наука в 1980-ые гг. Научно-технические дости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тенденции развития СССР к 1980-м гг. – второй половине 80-х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нешняя политика СССР к началу 1980-х гг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Внешняя политика СССР к началу 1980-х гг. «Биполярная модель» международных отношений. Блоковая стратегия.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СССР в глобальных и региональных конфликтах. Афганская война и ее последствия. Ближневосточный конфликт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тенденции развития СССР к 1980-м гг. – второй половине 80-х гг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Новое политическое мышление»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«Новое политическое мышление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«Новое политическое мышление». Основные идеи и направления реализаци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5 Основные тенденции развития СССР к 1980-м гг. – второй половине 80-х гг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стройка в СССР (1985-1991 гг.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Предпосылки системного кризиса. Перестройка в СССР (1985-1991гг): причины и последствия. Характеристика основных периодов перестройк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Перестройка в СССР (1985-1991гг): причины и последствия. Характеристика основных периодов перестройки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тенденции развития СССР к 1980-м гг. – второй половине 80-х гг. Дезинтеграционные процессы в России и Европе во второй половине 80-х. Распад СССР.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Парад суверенитетов». События августовского путча. Подписание Беловежских соглашений и образование СНГ. Распад ССС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1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историческими документами и историческими картами СССР и РФ за 1989-1991 гг.: экономический, внешнеполитический, культурный геополитический анализ произошедших в этот период событий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аздел 2. Россия и мир в конц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е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/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2.1 Постсоветское пространство в 90-е гг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ека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Антикризисные меры и рыночные реформы. Формирование государственной власти новой России. Принятие Конституции РФ 1993г. Становление гражданского общества. 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Обострение локальных конфликтов на постсоветском пространстве. РФ и страны ближнего зарубежья. РФ и СНГ. Международные отношения в конце XX века. Программные документы ООН, ЮНЕСКО, ЕС, ОЭСР в отношении постсоветского пространства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2 Укрепление влияния России на постсоветском пространстве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крепление государственной власти. Проблемы федеративного устройства. Россия и страны Ближнего Зарубежья. СНГ, ОДКБ, Россия и страны Дальнего Зарубежь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2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историческими документами и историческими картами: внешняя политика России в условиях геополитических вызовов современного мир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3 Россия и мировые интеграционные процессы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ширение Евросоюза, формирование мирового «рынка труда», глобальная программа НАТО и политические ориентиры России. Роль международных организаций (ВТО, ЕЭС, ОЭСР) в глобализации политической и экономической жизни и участие России в этих процесс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процессы (интеграционные, поликультурные, миграционные и иные) развития ведущих государств и регионов ми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жнейшие правовые и законодательные акты мирового и регионального зна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ирование единого образовательного и культурного пространства в Европе и отдельных регионах ми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РФ в международных организациях международного уровн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4 Развитие культуры в России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блема экспансии в Россию западной системы ценностей и формирование «массовой культуры». Тенденции сохранения национальных, религиозных, культурных традиций российской цивилизации как основы сохранения национальной идентичности. Сохранение традиционных нравственных ценностей и индивидуальных свобод человека – основа развития духовной культуры в РФ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4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углый стол» по проблеме сохранения нравственных ценностей и убеждений в условиях в современных условия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спективы развития РФ в современном мире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Перспективные направления и основные проблемы развития РФ на современном этапе. Территориальная целостность России, уважение прав ее населения и соседних народов – главное условие политического развития. Россия и страны ближнего зарубежь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Инновационная деятельность – приоритетное направление в науке и экономике. Инновационное развитие в РТ. Важнейшие научные открытия и технические достижения современной России с позиций их инновационного характера и возможности применения в экономик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284" w:gutter="0" w:header="0" w:top="850" w:footer="708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граммы учебной дисциплины предусмотрено следующее специальное помещ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й кабинет п</w:t>
      </w:r>
      <w:r>
        <w:rPr>
          <w:rFonts w:cs="Times New Roman" w:ascii="Times New Roman" w:hAnsi="Times New Roman"/>
          <w:iCs/>
          <w:sz w:val="24"/>
          <w:szCs w:val="24"/>
        </w:rPr>
        <w:t>олигона управления IT-инфраструктурой</w:t>
      </w:r>
      <w:r>
        <w:rPr>
          <w:rFonts w:cs="Times New Roman" w:ascii="Times New Roman" w:hAnsi="Times New Roman"/>
          <w:sz w:val="24"/>
          <w:szCs w:val="24"/>
        </w:rPr>
        <w:t>, оснащённый в соответствии с п. 6.1.2.1 образовательной программы по специальности 09.02.06 Сетевое и системное администрировани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Helvetica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укомплектован п</w:t>
      </w:r>
      <w:r>
        <w:rPr>
          <w:rFonts w:eastAsia="Times New Roman" w:cs="Times New Roman" w:ascii="Times New Roman" w:hAnsi="Times New Roman"/>
          <w:sz w:val="24"/>
          <w:szCs w:val="24"/>
        </w:rPr>
        <w:t>ечатными и электронными образовательными и информационными ресурсами по дисциплинам всех учебных циклов.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Колледжем приобретены лицензионные электронно-библиотечные системы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val="en-US" w:eastAsia="zh-CN" w:bidi="ar"/>
        </w:rPr>
        <w:t>BOOK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>.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val="en-US" w:eastAsia="zh-CN" w:bidi="ar"/>
        </w:rPr>
        <w:t>ru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 и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/>
        </w:rPr>
        <w:t>«Академия-Медиа»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>, отвечающие требованиям ГОСТ 7.0.96-2016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/>
        </w:rPr>
        <w:t xml:space="preserve">.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ЭБС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val="en-US" w:eastAsia="zh-CN" w:bidi="ar"/>
        </w:rPr>
        <w:t>BOOK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>.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val="en-US" w:eastAsia="zh-CN" w:bidi="ar"/>
        </w:rPr>
        <w:t>ru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 и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/>
        </w:rPr>
        <w:t xml:space="preserve">«Академия-Медиа» </w:t>
      </w:r>
      <w:r>
        <w:rPr>
          <w:rFonts w:eastAsia="Helvetica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  <w:t xml:space="preserve">содержат современные и актуальные электронные версии учебных и научных материалов, соответствующих ФГОС СПО и не превышающих пятилетнего срока. Библиотеки данных систем регулярно пополняется новыми изданиями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shd w:fill="FFFFFF" w:val="clear"/>
          <w:lang w:eastAsia="zh-CN" w:bidi="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  <w:lang w:eastAsia="zh-CN" w:bidi="ar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 В. В. История: учебник для студ. учреждений СПО / В.В. Артемов, Ю.Н. Лубченков. – Москва: Академия, 2021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Зуев, М.  Н. История Ро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начал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: учебник и практикум для среднего профессионального образования / М.Н. Зуев, С.Я. Лавренов. – Москва: Юрайт, 2020. – 2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афонов, А. А. История (конец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начал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): учебное пособие для среднего профессионального образования / А.А. Сафонов, М.А. Сафонова. – Москва: Юрайт,2021.</w:t>
        <w:tab/>
        <w:t xml:space="preserve">– 245 с. </w:t>
      </w:r>
      <w:bookmarkStart w:id="3" w:name="_Hlk81577930"/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00" w:leader="none"/>
        </w:tabs>
        <w:spacing w:lineRule="auto" w:line="240"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Чураков, Д. О. История Ро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- начал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: учебник для среднего профессионального образования / Д.О. Чураков [и др.]; под редакцией Д.О. Чуракова, С.А. Саркисяна. – Москва: Юрайт, 2020. - 311 с. </w:t>
      </w:r>
      <w:bookmarkEnd w:id="3"/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рпачев, С. П.  История России: учебное пособие для среднего профессионального образования / С. П. Карпачев. — 3-е изд., перераб. и доп. — Москва: Издательство Юрайт, 2021. — 248 с. — (Профессиональное образование). — ISBN 978-5-534-08753-6. — Текст: электронный // Образовательная платформа Юрайт [сайт]. — URL: https://urait.ru/bcode/468583 (дата обращения: 13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сьянов, В. В.  История России: учебное пособие для среднего профессионального образования / В. В. Касьянов. — 2-е изд., перераб. и доп. — Москва : Издательство Юрайт, 2021. — 255 с. — (Профессиональное образование). — ISBN 978-5-534-09549-4. — Текст: электронный // Образовательная платформа Юрайт [сайт]. — URL: https://urait.ru/bcode/474888 (дата обращения: 13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нязев, Е. А. История Росси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: учебник для среднего профессионального образования / Е.А. Князев. - Москва: Юрайт, 2021. - 234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ущенко, С.В. История России. Тесты : учебное пособие для среднего профессионального образования / С. В. Кущенко [и др.] ; ответственный редактор С. В. Кущенко. — 2-е изд., испр. и доп. — Москва : Издательство Юрайт, 2021. — 144 с. — (Профессиональное образование). — ISBN 978-5-534-08115-2. — Текст: электронный // Образовательная платформа Юрайт [сайт]. — URL: https://urait.ru/bcode/472828 (дата обращения: 13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афонов, А. А.  История (конец XX — начало XXI века): учебное пособие для среднего профессионального образования / А. А. Сафонов, М. А. Сафонова. — Москва: Издательство Юрайт, 2021. — 245 с. — (Профессиональное образование). — ISBN 978-5-534-12892-5. — Текст: электронный // Образовательная платформа Юрайт [сайт]. — URL: https://urait.ru/bcode/468025 (дата обращения: 13.12.202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еменникова, Л.И. История Росси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: учебник для среднего профессионального образования / Л.И. Семенникова [и др.]; под редакцией Л.И. Семенниковой. - 7-е изд., испр. и доп. – Москва: Юрайт, 2020. - 328 с.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ураков, Д. О. История России XX - начала XXI века: учебник для среднего профессионального образования / Д. О. Чураков [и др.]; под редакцией С. А. Саркисяна. — 3-е изд., перераб. и доп. — Москва: Издательство Юрайт, 2020. — 311 с. — (Профессиональное образование). — ISBN 978-5-534-13853-5. — Текст: электронный // Образовательная платформа Юрайт [сайт]. — URL: https://urait.ru/bcode/467055 (дата обращения: 13.12.2021).</w:t>
      </w:r>
      <w:r>
        <w:br w:type="page"/>
      </w:r>
    </w:p>
    <w:p>
      <w:pPr>
        <w:pStyle w:val="Normal"/>
        <w:jc w:val="center"/>
        <w:rPr/>
      </w:pPr>
      <w:r>
        <w:rPr/>
        <w:t>4. КОНТРОЛЬ И ОЦЕНКА РЕЗУЛЬТАТОВ ОСВОЕНИЯ УЧЕБНОЙ ДИСЦИПЛИНЫ СГ.02 ИСТОРИЯ РО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325"/>
        <w:gridCol w:w="218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1</w:t>
              <w:tab/>
              <w:t>актуальный профессиональный и социальный контекст, в котором приходится работать и жи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2</w:t>
              <w:tab/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3</w:t>
              <w:tab/>
              <w:t>алгоритмы выполнения работ в профессиональной и смежных област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4</w:t>
              <w:tab/>
              <w:t>методы работы в профессиональной и смежных сферах; структуру плана для решения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5</w:t>
              <w:tab/>
              <w:t>структуру плана для решения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1.06</w:t>
              <w:tab/>
              <w:t>порядок оценки результатов решения задач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2.01</w:t>
              <w:tab/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2.02</w:t>
              <w:tab/>
              <w:t>приемы структурирования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2.03</w:t>
              <w:tab/>
              <w:t>формат оформления результатов поиска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2.04</w:t>
              <w:tab/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1</w:t>
              <w:tab/>
              <w:t>содержание актуальной нормативно-правовой докум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2</w:t>
              <w:tab/>
              <w:t>современная научная и профессиональная термин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3</w:t>
              <w:tab/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4</w:t>
              <w:tab/>
              <w:t>основы предпринимательской деятельности; основы финансовой грамот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5</w:t>
              <w:tab/>
              <w:t>правила разработки бизнес-план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6</w:t>
              <w:tab/>
              <w:t>порядок выстраивания през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3.07</w:t>
              <w:tab/>
              <w:t>кредитные банковские продук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4.01</w:t>
              <w:tab/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4.02</w:t>
              <w:tab/>
              <w:t>основы проект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5.01</w:t>
              <w:tab/>
              <w:t>особенности социального и культурного контек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5.02</w:t>
              <w:tab/>
              <w:t>правила оформления документов и построения устных сообщ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6.01</w:t>
              <w:tab/>
              <w:t>сущность гражданско-патриотической позиции, общечеловеческих ценнос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6.02</w:t>
              <w:tab/>
              <w:t>значимость профессиональной деятельности по специа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6.03</w:t>
              <w:tab/>
              <w:t>стандарты антикоррупционного поведения и последствия его наруш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7.01</w:t>
              <w:tab/>
              <w:t xml:space="preserve"> 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7.02</w:t>
              <w:tab/>
              <w:t>основные ресурсы, задействованные в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7.03</w:t>
              <w:tab/>
              <w:t xml:space="preserve"> пути обеспечения ресурсосбереж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7.04</w:t>
              <w:tab/>
              <w:t>принципы бережливого производ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7.05</w:t>
              <w:tab/>
              <w:t>основные направления изменения климатических условий реги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9.01</w:t>
              <w:tab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9.02</w:t>
              <w:tab/>
              <w:t>основные общеупотребительные глаголы (бытовая и профессиональная лекс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9.03</w:t>
              <w:tab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9.04</w:t>
              <w:tab/>
              <w:t>особенности произнош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о 09.05</w:t>
              <w:tab/>
              <w:t>правила чтения текстов профессиональной направл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К 04 построение отношений / эффективная коммуникац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алгоритмами выполнения работ в профессиональной и смежных област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зучил методы работы в профессиональной и смежных сферах; структуру плана для решения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структуру плана для решения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порядок оценки результатов решения задач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номенклатурой информационных источников, применяемых в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приемы структурирования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формат оформления результатов поиска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ует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содержанием актуальной нормативно-правовой докум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зучает современную научную и профессиональную терминолог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возможные траектории профессионального развития и самообраз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основы предпринимательской деятельности; основы финансовой грамот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правила разработки бизнес-план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порядок выстраивания презен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зучает кредитные банковские продук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психологическими основами деятельности коллектива, психологическими особенностями лич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основы проект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читывает особенности социального и культурного кон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правила оформления документов и построения устных сообщ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сущность гражданско-патриотической позиции, общечеловеческих цен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сознает значимость профессиональной деятельности по специа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стандарты антикоррупционного поведения и последствия его наруш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правилами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основные ресурсы, задействованные в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пути обеспечения ресурсосбере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принципы бережливого производ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основными направлениями изменения климатических условий регио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правилами построения простых и сложных предложений на профессиональные т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основные общеупотребительные глаголы (бытовая и профессиональная лекс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ует лексический минимум, относящийся к описанию предметов, средств и процессов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нает особенности произнош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ладеет правилами чтения текстов профессиональной направленн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ициативен в установлении новых контактов, выстраивает честные и открытые взаимоотношения. Придерживается установленных правил, поддерживает атмосферу сотрудничества, внимателен к другим, располагает к себе. В трудных ситуациях общения, при возникновении разногласий, сохраняет спокойствие и выдержку, стремится контролировать собственные эмоциональные проявления. Четко и ясно формулирует свое мнение. Логично выстраивает последовательность изложения, обосновывает свою позицию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мпьютерное тестирование на знание терминологии по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щита рефера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емина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проекта.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1</w:t>
              <w:tab/>
              <w:t>распознавать задачу и/или проблему в профессиональном и/или социальном контекс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2</w:t>
              <w:tab/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3</w:t>
              <w:tab/>
              <w:t>определять этапы решения зада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4</w:t>
              <w:tab/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5</w:t>
              <w:tab/>
              <w:t>составить план действ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6</w:t>
              <w:tab/>
              <w:t>определить необходимые ресурс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7</w:t>
              <w:tab/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8</w:t>
              <w:tab/>
              <w:t>реализовать составленный пл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1.09</w:t>
              <w:tab/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1</w:t>
              <w:tab/>
              <w:t>определять задачи для поиска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2</w:t>
              <w:tab/>
              <w:t>определять необходимые источники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3</w:t>
              <w:tab/>
              <w:t>планировать процесс поис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4</w:t>
              <w:tab/>
              <w:t>выделять наиболее значимое в перечне информ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5</w:t>
              <w:tab/>
              <w:t>оценивать практическую значимость результатов поис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6</w:t>
              <w:tab/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7</w:t>
              <w:tab/>
              <w:t>использовать современное программное обеспе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2.08</w:t>
              <w:tab/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1</w:t>
              <w:tab/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2</w:t>
              <w:tab/>
              <w:t>применять современную научную профессиональную терминолог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3</w:t>
              <w:tab/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4</w:t>
              <w:tab/>
              <w:t>выявлять достоинства и недостатки коммерческой иде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5</w:t>
              <w:tab/>
              <w:t>презентовать идеи открытия собственного дела в профессиональной деятельности; оформлять бизнес-пла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6</w:t>
              <w:tab/>
              <w:t>рассчитывать размеры выплат по процентным ставкам кредит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7</w:t>
              <w:tab/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8</w:t>
              <w:tab/>
              <w:t>презентовать бизнес-иде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3.09</w:t>
              <w:tab/>
              <w:t>определять источники финанс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4.01</w:t>
              <w:tab/>
              <w:t>организовывать работу коллектива и коман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4.02</w:t>
              <w:tab/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5.01</w:t>
              <w:tab/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6.01</w:t>
              <w:tab/>
              <w:t>описывать значимость своей специа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6.02</w:t>
              <w:tab/>
              <w:t>применять стандарты антикоррупционного повед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7.01</w:t>
              <w:tab/>
              <w:t>соблюдать нормы экологической безопас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7.02</w:t>
              <w:tab/>
              <w:t>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7.03</w:t>
              <w:tab/>
              <w:t>организовывать профессиональную деятельность с учетом знаний об изменении климатических условий реги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9.01</w:t>
              <w:tab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9.02</w:t>
              <w:tab/>
              <w:t xml:space="preserve">участвовать в диалогах на знакомые общ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 профессиональные те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9.03</w:t>
              <w:tab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9.04</w:t>
              <w:tab/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о 09.05</w:t>
              <w:tab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спознает задачу и/или проблему в профессиональном и/или социальном кон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нализирует задачу и/или проблему и выделять её составные ч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этапы решения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яет и эффективно осуществляет поиск информации, необходимой для решения задачи и/или пробл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ставляет план 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необходимые ресур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ладеет актуальными методами работы в профессиональной и смежных сфе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еализует составленный пла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ивает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задачи для поиска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необходимые источники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ланирует процесс поис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деляет наиболее значимое в перечне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ивает практическую значимость результатов поис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формляет результаты поиска, 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ует современное программное обеспе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ует различные цифровые средства для решения профессиональ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современную научную профессиональную терминолог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и выстраивает траектории профессионального развития и самообраз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являет достоинства и недостатки коммерческой иде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езентует идеи открытия собственного дела в профессиональной деятельности; оформлять бизнес-пла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ссчитывает размеры выплат по процентным ставкам кредит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езентует бизнес-иде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источники финансир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рганизовывает работу коллектива и коман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заимодействует с коллегами, руководством, клиентами в ходе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исывает значимость своей специа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меняет стандарты антикоррупционного по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ает нормы экологической безопас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ет направления ресурсосбережения в рамках профессиональной деятельности по специа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рганизовывает профессиональную деятельность с учетом знаний об изменении климатических условий регио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Участвует в диалогах на знакомые общ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 профессиональные т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троит простые высказывания о себе и о своей 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ишет простые связные сообщения на знакомые или интересующие профессиональные тем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блюдение за выполнением практического задания (деятельностью студен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ка выполнения практического задания (работ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одготовка и выступление с докладом, сообщением, презентаци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ешение ситуационной задач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Arial Unicode MS" w:hAnsi="Batang;Arial Unicode MS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Arial Unicode MS" w:hAnsi="Batang;Arial Unicode MS" w:cs="Batang;Arial Unicode MS"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cs="Batang;Arial Unicode MS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Verdana" w:hAnsi="Verdana" w:cs="Batang;Arial Unicode M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Arial Unicode MS"/>
      <w:b/>
      <w:bCs/>
      <w:sz w:val="26"/>
      <w:szCs w:val="26"/>
    </w:rPr>
  </w:style>
  <w:style w:type="character" w:styleId="4">
    <w:name w:val="Заголовок 4 Знак"/>
    <w:qFormat/>
    <w:rPr>
      <w:rFonts w:ascii="Batang;Arial Unicode MS" w:hAnsi="Batang;Arial Unicode MS" w:cs="Batang;Arial Unicode MS"/>
      <w:b/>
      <w:bCs/>
      <w:sz w:val="24"/>
      <w:szCs w:val="24"/>
    </w:rPr>
  </w:style>
  <w:style w:type="character" w:styleId="VisitedInternetLink">
    <w:name w:val="FollowedHyperlink"/>
    <w:rPr>
      <w:color w:val="0000FF"/>
      <w:u w:val="single"/>
    </w:rPr>
  </w:style>
  <w:style w:type="character" w:styleId="FootnoteCharacters">
    <w:name w:val="Footnote Characters"/>
    <w:qFormat/>
    <w:rPr>
      <w:rFonts w:cs="Batang;Arial Unicode MS"/>
      <w:vertAlign w:val="superscript"/>
    </w:rPr>
  </w:style>
  <w:style w:type="character" w:styleId="Style11">
    <w:name w:val="Знак примечания"/>
    <w:qFormat/>
    <w:rPr>
      <w:rFonts w:cs="Batang;Arial Unicode MS"/>
      <w:sz w:val="16"/>
    </w:rPr>
  </w:style>
  <w:style w:type="character" w:styleId="EndnoteCharacters">
    <w:name w:val="Endnote Characters"/>
    <w:qFormat/>
    <w:rPr>
      <w:rFonts w:cs="Batang;Arial Unicode MS"/>
      <w:vertAlign w:val="superscript"/>
    </w:rPr>
  </w:style>
  <w:style w:type="character" w:styleId="Emphasis">
    <w:name w:val="Emphasis"/>
    <w:qFormat/>
    <w:rPr>
      <w:rFonts w:cs="Batang;Arial Unicode MS"/>
      <w:i/>
    </w:rPr>
  </w:style>
  <w:style w:type="character" w:styleId="InternetLink">
    <w:name w:val="Hyperlink"/>
    <w:rPr>
      <w:rFonts w:cs="Batang;Arial Unicode MS"/>
      <w:color w:val="0000FF"/>
      <w:u w:val="single"/>
    </w:rPr>
  </w:style>
  <w:style w:type="character" w:styleId="PageNumber">
    <w:name w:val="Page Number"/>
    <w:rPr>
      <w:rFonts w:cs="Batang;Arial Unicode MS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Calibri Light" w:hAnsi="Calibri Light" w:cs="Batang;Arial Unicode MS"/>
      <w:sz w:val="18"/>
      <w:szCs w:val="18"/>
    </w:rPr>
  </w:style>
  <w:style w:type="character" w:styleId="21">
    <w:name w:val="Основной текст 2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13">
    <w:name w:val="Текст концевой сноски Знак"/>
    <w:qFormat/>
    <w:rPr>
      <w:rFonts w:cs="Batang;Arial Unicode MS"/>
      <w:sz w:val="20"/>
      <w:szCs w:val="20"/>
    </w:rPr>
  </w:style>
  <w:style w:type="character" w:styleId="Style14">
    <w:name w:val="Текст примечания Знак"/>
    <w:qFormat/>
    <w:rPr>
      <w:rFonts w:cs="Batang;Arial Unicode MS"/>
      <w:sz w:val="20"/>
      <w:szCs w:val="20"/>
    </w:rPr>
  </w:style>
  <w:style w:type="character" w:styleId="Style15">
    <w:name w:val="Тема примечания Знак"/>
    <w:qFormat/>
    <w:rPr>
      <w:rFonts w:ascii="Batang;Arial Unicode MS" w:hAnsi="Batang;Arial Unicode MS" w:cs="Batang;Arial Unicode MS"/>
      <w:b/>
      <w:bCs/>
      <w:sz w:val="20"/>
      <w:szCs w:val="20"/>
    </w:rPr>
  </w:style>
  <w:style w:type="character" w:styleId="Style16">
    <w:name w:val="Текст сноски Знак"/>
    <w:qFormat/>
    <w:rPr>
      <w:rFonts w:ascii="Batang;Arial Unicode MS" w:hAnsi="Batang;Arial Unicode MS" w:cs="Batang;Arial Unicode MS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18">
    <w:name w:val="Основной текст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19">
    <w:name w:val="Название Знак"/>
    <w:qFormat/>
    <w:rPr>
      <w:rFonts w:ascii="Batang;Arial Unicode MS" w:hAnsi="Batang;Arial Unicode MS" w:cs="Batang;Arial Unicode MS"/>
      <w:kern w:val="2"/>
      <w:sz w:val="24"/>
      <w:szCs w:val="24"/>
    </w:rPr>
  </w:style>
  <w:style w:type="character" w:styleId="Style20">
    <w:name w:val="Нижний колонтитул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21">
    <w:name w:val="Обычный (веб) Знак"/>
    <w:qFormat/>
    <w:rPr>
      <w:rFonts w:ascii="Batang;Arial Unicode MS" w:hAnsi="Batang;Arial Unicode MS" w:cs="Batang;Arial Unicode MS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22">
    <w:name w:val="Подзаголовок Знак"/>
    <w:qFormat/>
    <w:rPr>
      <w:rFonts w:ascii="Cambria Math" w:hAnsi="Cambria Math" w:eastAsia="Batang;Arial Unicode MS" w:cs="Batang;Arial Unicode MS"/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Batang;Arial Unicode MS" w:hAnsi="Batang;Arial Unicode MS" w:cs="Batang;Arial Unicode MS"/>
      <w:sz w:val="20"/>
    </w:rPr>
  </w:style>
  <w:style w:type="character" w:styleId="Style23">
    <w:name w:val="Абзац списка Знак"/>
    <w:qFormat/>
    <w:rPr>
      <w:rFonts w:ascii="Batang;Arial Unicode MS" w:hAnsi="Batang;Arial Unicode MS" w:cs="Batang;Arial Unicode MS"/>
      <w:sz w:val="24"/>
      <w:szCs w:val="24"/>
    </w:rPr>
  </w:style>
  <w:style w:type="character" w:styleId="11">
    <w:name w:val="Текст примечания Знак11"/>
    <w:qFormat/>
    <w:rPr>
      <w:rFonts w:cs="Batang;Arial Unicode MS"/>
      <w:sz w:val="20"/>
      <w:szCs w:val="20"/>
    </w:rPr>
  </w:style>
  <w:style w:type="character" w:styleId="12">
    <w:name w:val="Текст примечания Знак1"/>
    <w:qFormat/>
    <w:rPr>
      <w:rFonts w:cs="Batang;Arial Unicode MS"/>
      <w:sz w:val="20"/>
      <w:szCs w:val="20"/>
    </w:rPr>
  </w:style>
  <w:style w:type="character" w:styleId="111">
    <w:name w:val="Тема примечания Знак11"/>
    <w:qFormat/>
    <w:rPr>
      <w:rFonts w:cs="Batang;Arial Unicode MS"/>
      <w:b/>
      <w:bCs/>
      <w:sz w:val="20"/>
      <w:szCs w:val="20"/>
    </w:rPr>
  </w:style>
  <w:style w:type="character" w:styleId="13">
    <w:name w:val="Тема примечания Знак1"/>
    <w:qFormat/>
    <w:rPr>
      <w:rFonts w:cs="Batang;Arial Unicode MS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4">
    <w:name w:val="Цветовое выделение"/>
    <w:qFormat/>
    <w:rPr>
      <w:b/>
      <w:color w:val="26282F"/>
    </w:rPr>
  </w:style>
  <w:style w:type="character" w:styleId="Style25">
    <w:name w:val="Гипертекстовая ссылка"/>
    <w:qFormat/>
    <w:rPr>
      <w:b/>
      <w:color w:val="106BBE"/>
    </w:rPr>
  </w:style>
  <w:style w:type="character" w:styleId="Style26">
    <w:name w:val="Активная гипертекстовая ссылка"/>
    <w:qFormat/>
    <w:rPr>
      <w:b/>
      <w:color w:val="106BBE"/>
      <w:u w:val="single"/>
    </w:rPr>
  </w:style>
  <w:style w:type="character" w:styleId="Style27">
    <w:name w:val="Выделение для Базового Поиска"/>
    <w:qFormat/>
    <w:rPr>
      <w:b/>
      <w:color w:val="0058A9"/>
    </w:rPr>
  </w:style>
  <w:style w:type="character" w:styleId="Style28">
    <w:name w:val="Выделение для Базового Поиска (курсив)"/>
    <w:qFormat/>
    <w:rPr>
      <w:b/>
      <w:i/>
      <w:color w:val="0058A9"/>
    </w:rPr>
  </w:style>
  <w:style w:type="character" w:styleId="Style29">
    <w:name w:val="Заголовок своего сообщения"/>
    <w:qFormat/>
    <w:rPr>
      <w:b/>
      <w:color w:val="26282F"/>
    </w:rPr>
  </w:style>
  <w:style w:type="character" w:styleId="Style30">
    <w:name w:val="Заголовок чужого сообщения"/>
    <w:qFormat/>
    <w:rPr>
      <w:b/>
      <w:color w:val="FF0000"/>
    </w:rPr>
  </w:style>
  <w:style w:type="character" w:styleId="Style31">
    <w:name w:val="Найденные слова"/>
    <w:qFormat/>
    <w:rPr>
      <w:b/>
      <w:color w:val="26282F"/>
      <w:shd w:fill="FFF580" w:val="clear"/>
    </w:rPr>
  </w:style>
  <w:style w:type="character" w:styleId="Style32">
    <w:name w:val="Не вступил в силу"/>
    <w:qFormat/>
    <w:rPr>
      <w:b/>
      <w:color w:val="000000"/>
      <w:shd w:fill="D8EDE8" w:val="clear"/>
    </w:rPr>
  </w:style>
  <w:style w:type="character" w:styleId="Style33">
    <w:name w:val="Опечатки"/>
    <w:qFormat/>
    <w:rPr>
      <w:color w:val="FF0000"/>
    </w:rPr>
  </w:style>
  <w:style w:type="character" w:styleId="Style34">
    <w:name w:val="Продолжение ссылки"/>
    <w:qFormat/>
    <w:rPr/>
  </w:style>
  <w:style w:type="character" w:styleId="Style35">
    <w:name w:val="Сравнение редакций"/>
    <w:qFormat/>
    <w:rPr>
      <w:b/>
      <w:color w:val="26282F"/>
    </w:rPr>
  </w:style>
  <w:style w:type="character" w:styleId="Style3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7">
    <w:name w:val="Сравнение редакций. Удаленный фрагмент"/>
    <w:qFormat/>
    <w:rPr>
      <w:color w:val="000000"/>
      <w:shd w:fill="C4C413" w:val="clear"/>
    </w:rPr>
  </w:style>
  <w:style w:type="character" w:styleId="Style38">
    <w:name w:val="Ссылка на утративший силу документ"/>
    <w:qFormat/>
    <w:rPr>
      <w:b/>
      <w:color w:val="749232"/>
    </w:rPr>
  </w:style>
  <w:style w:type="character" w:styleId="Style39">
    <w:name w:val="Утратил силу"/>
    <w:qFormat/>
    <w:rPr>
      <w:b/>
      <w:strike/>
      <w:color w:val="666600"/>
    </w:rPr>
  </w:style>
  <w:style w:type="character" w:styleId="Style40">
    <w:name w:val="Слабое выделение"/>
    <w:qFormat/>
    <w:rPr>
      <w:i/>
      <w:iCs/>
      <w:color w:val="404040"/>
    </w:rPr>
  </w:style>
  <w:style w:type="character" w:styleId="Style4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Arial Unicode MS" w:hAnsi="Batang;Arial Unicode MS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Arial Unicode MS" w:hAnsi="Batang;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Arial Unicode MS" w:hAnsi="Batang;Arial Unicode MS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rFonts w:ascii="Batang;Arial Unicode MS" w:hAnsi="Batang;Arial Unicode MS" w:cs="Batang;Arial Unicode MS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Arial Unicode MS" w:hAnsi="Batang;Arial Unicode MS" w:cs="Times New Roman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Arial Unicode MS" w:hAnsi="Batang;Arial Unicode MS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Arial Unicode MS" w:hAnsi="Batang;Arial Unicode MS" w:cs="Batang;Arial Unicode MS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Arial Unicode MS" w:hAnsi="Batang;Arial Unicode MS" w:cs="Segoe UI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Arial Unicode MS" w:hAnsi="Batang;Arial Unicode MS" w:cs="Times New Roman"/>
      <w:sz w:val="24"/>
      <w:szCs w:val="24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Arial Unicode MS" w:hAnsi="Batang;Arial Unicode MS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14">
    <w:name w:val="Абзац списка1"/>
    <w:basedOn w:val="Normal"/>
    <w:qFormat/>
    <w:pPr>
      <w:spacing w:lineRule="auto" w:line="240" w:before="120" w:after="120"/>
      <w:ind w:left="708" w:hanging="0"/>
    </w:pPr>
    <w:rPr>
      <w:rFonts w:ascii="Batang;Arial Unicode MS" w:hAnsi="Batang;Arial Unicode MS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Arial Unicode MS" w:cs="Verdana"/>
      <w:color w:val="auto"/>
      <w:sz w:val="20"/>
      <w:szCs w:val="20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Arial Unicode MS" w:hAnsi="Batang;Arial Unicode MS" w:cs="Batang;Arial Unicode MS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Arial Unicode MS" w:hAnsi="Batang;Arial Unicode MS" w:cs="Batang;Arial Unicode MS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5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Arial Unicode MS" w:hAnsi="Batang;Arial Unicode MS" w:cs="Batang;Arial Unicode MS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Arial Unicode MS" w:hAnsi="Batang;Arial Unicode MS" w:cs="Batang;Arial Unicode MS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5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Arial Unicode MS" w:hAnsi="Batang;Arial Unicode MS" w:cs="Batang;Arial Unicode MS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Arial Unicode MS" w:hAnsi="Batang;Arial Unicode MS" w:cs="Batang;Arial Unicode MS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Arial Unicode MS" w:hAnsi="Batang;Arial Unicode MS" w:cs="Batang;Arial Unicode MS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Arial Unicode MS" w:hAnsi="Batang;Arial Unicode MS" w:cs="Batang;Arial Unicode MS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Arial Unicode MS" w:hAnsi="Batang;Arial Unicode MS" w:cs="Batang;Arial Unicode MS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Arial Unicode MS" w:hAnsi="Batang;Arial Unicode MS" w:cs="Batang;Arial Unicode MS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Arial Unicode MS" w:hAnsi="Batang;Arial Unicode MS" w:cs="Batang;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Arial Unicode MS" w:hAnsi="Batang;Arial Unicode MS" w:eastAsia="Batang;Arial Unicode MS" w:cs="Batang;Arial Unicode MS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Batang;Arial Unicode MS" w:hAnsi="Batang;Arial Unicode MS" w:cs="Batang;Arial Unicode MS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Arial Unicode MS" w:hAnsi="Batang;Arial Unicode MS" w:cs="Batang;Arial Unicode M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Arial Unicode MS" w:cs="Batang;Arial Unicode MS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Arial Unicode MS" w:hAnsi="Batang;Arial Unicode MS" w:cs="Batang;Arial Unicode MS"/>
      <w:iCs/>
      <w:sz w:val="24"/>
      <w:szCs w:val="28"/>
    </w:rPr>
  </w:style>
  <w:style w:type="paragraph" w:styleId="16">
    <w:name w:val="Рецензия1"/>
    <w:qFormat/>
    <w:pPr>
      <w:widowControl/>
      <w:bidi w:val="0"/>
    </w:pPr>
    <w:rPr>
      <w:rFonts w:ascii="Segoe UI" w:hAnsi="Segoe UI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9:02:00Z</dcterms:created>
  <dc:creator>ЦРПО Мосполитех</dc:creator>
  <dc:description/>
  <cp:keywords/>
  <dc:language>en-US</dc:language>
  <cp:lastModifiedBy>Natalia</cp:lastModifiedBy>
  <cp:lastPrinted>2023-08-30T09:36:00Z</cp:lastPrinted>
  <dcterms:modified xsi:type="dcterms:W3CDTF">2024-05-20T0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1F902B5154327A6EF6E76597254E9</vt:lpwstr>
  </property>
  <property fmtid="{D5CDD505-2E9C-101B-9397-08002B2CF9AE}" pid="3" name="KSOProductBuildVer">
    <vt:lpwstr>1049-12.2.0.13359</vt:lpwstr>
  </property>
  <property fmtid="{D5CDD505-2E9C-101B-9397-08002B2CF9AE}" pid="4" name="_DocHome">
    <vt:r8>1059261908</vt:r8>
  </property>
</Properties>
</file>