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8538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28" w:firstLine="54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851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cap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caps/>
                <w:sz w:val="28"/>
                <w:szCs w:val="28"/>
              </w:rPr>
              <w:t>4. контроль и оценка результатов усвоения учебной дисциплины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8"/>
        <w:numPr>
          <w:ilvl w:val="2"/>
          <w:numId w:val="2"/>
        </w:numPr>
        <w:suppressAutoHyphens w:val="true"/>
        <w:spacing w:lineRule="auto" w:line="240" w:before="0" w:after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8"/>
        </w:rPr>
        <w:t>РАБОЧЕЙ ПРОГРАММЫ</w:t>
      </w:r>
      <w:r>
        <w:rPr>
          <w:rFonts w:cs="Times New Roman" w:ascii="Times New Roman" w:hAnsi="Times New Roman"/>
          <w:b/>
          <w:sz w:val="28"/>
        </w:rPr>
        <w:t xml:space="preserve"> УЧЕБНОЙ ДИСЦИПЛИНЫ</w:t>
      </w:r>
    </w:p>
    <w:p>
      <w:pPr>
        <w:pStyle w:val="Normal"/>
        <w:suppressAutoHyphens w:val="true"/>
        <w:ind w:right="-28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ОСНОВЫ БЕЗОПАСНОСТИ И ЗАЩИТЫ РОДИНЫ</w:t>
      </w:r>
      <w:r>
        <w:rPr>
          <w:b/>
          <w:sz w:val="28"/>
        </w:rPr>
        <w:t xml:space="preserve"> _»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ОСНОВЫ БЕЗОПАСНОСТИ И ЗАЩИТЫ РОДИНЫ» является обязательной частью основной образовательной программы  ООП в соответствии с ФГОС СПО по професии_35.01.26 Мастер растениеводств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:</w:t>
      </w:r>
      <w:r>
        <w:rPr>
          <w:sz w:val="28"/>
          <w:szCs w:val="28"/>
          <w:u w:val="single"/>
        </w:rPr>
        <w:t xml:space="preserve"> ОК 06, ОК 07 </w:t>
      </w:r>
    </w:p>
    <w:p>
      <w:pPr>
        <w:pStyle w:val="Normal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1. 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2. Выпускник, освоивший образовательную программу, должен обладать следующими общими компетенциями (далее – ОК)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В рамках программы учебной дисциплины обучающимися осваиваются личностные (ЛР), метапредметные (МР), предметные для базового уровня изучения (ПРб) результаты в соответствии с требованиями ФГОС среднего общего образова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Л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Л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Готовность к служению Отечеству, его защит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ЛР 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МР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Cs/>
              </w:rPr>
              <w:t>МР 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Р 0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Style w:val="Fontstyle01"/>
              </w:rPr>
              <w:t>Умение определять назначение и функции различных социальных институт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01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3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Сформированность представлений о здоровом образе жизни как о средстве обеспечения духовного, физического и социального благополучия лич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5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распространённых опасных и чрезвычайных ситуаций природного, техногенного и социального характер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факторов, пагубно влияющих на здоровье человека, исключение из своей жизни вредных привычек (курения, пьянства и т. д.)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7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ПРб 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ПРб 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</w:t>
            </w:r>
          </w:p>
        </w:tc>
      </w:tr>
    </w:tbl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411"/>
      </w:tblGrid>
      <w:tr>
        <w:trPr>
          <w:trHeight w:val="42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2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42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Основное содержани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289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2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214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6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9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/>
              <w:t xml:space="preserve"> </w:t>
            </w:r>
            <w:r>
              <w:rPr>
                <w:iCs/>
              </w:rPr>
              <w:t>в форме дифференцированного зачет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11"/>
        <w:gridCol w:w="5670"/>
        <w:gridCol w:w="1559"/>
        <w:gridCol w:w="1843"/>
        <w:gridCol w:w="1275"/>
        <w:gridCol w:w="2694"/>
      </w:tblGrid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8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Обеспечение  личной безопасности и сохранение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1</w:t>
            </w:r>
            <w:r>
              <w:rPr>
                <w:bCs/>
              </w:rPr>
              <w:t>,</w:t>
            </w:r>
            <w:r>
              <w:rPr/>
              <w:t>ПРб 04, ПРб 05, ПРб 06, ПРб 07, ПРб 09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12, ЛР 14,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Р 01, МР 02,МР 04, МР 03,</w:t>
            </w:r>
            <w:r>
              <w:rPr/>
              <w:t xml:space="preserve"> МР 05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1.1  </w:t>
            </w:r>
            <w:r>
              <w:rPr>
                <w:color w:val="000000"/>
              </w:rPr>
              <w:t xml:space="preserve">               </w:t>
            </w:r>
            <w:r>
              <w:rPr>
                <w:bCs/>
              </w:rPr>
              <w:t>Психологическое здоровье</w:t>
            </w:r>
            <w:r>
              <w:rPr>
                <w:color w:val="000000"/>
              </w:rPr>
              <w:t>.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гроза снижения психологического здоровья населения, роста психических расстройств и заболе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6, ПРб 08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Р 11, ЛР 12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Р 02</w:t>
            </w:r>
          </w:p>
        </w:tc>
      </w:tr>
      <w:tr>
        <w:trPr>
          <w:trHeight w:val="2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: «</w:t>
            </w:r>
            <w:r>
              <w:rPr>
                <w:color w:val="000000"/>
                <w:shd w:fill="FFFFFF" w:val="clear"/>
              </w:rPr>
              <w:t>Изучение моделей поведения пешеходов, велосипедистов, пассажиров и водителей транспортных средств при организации дорожного движения</w:t>
            </w:r>
            <w:r>
              <w:rPr/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5, ПРб 07, ПРб 09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14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Р 01, МР 03, </w:t>
            </w:r>
          </w:p>
        </w:tc>
      </w:tr>
      <w:tr>
        <w:trPr>
          <w:trHeight w:val="418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Государственная система безопасности обеспечения 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2, ПРб05, Прб07, ПРб08, ПРб09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11, 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2, МР 03, МР 05</w:t>
            </w:r>
          </w:p>
        </w:tc>
      </w:tr>
      <w:tr>
        <w:trPr>
          <w:trHeight w:val="43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 2.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color w:val="000000"/>
              </w:rPr>
              <w:t>Единая государственная система предупреждения и ликвидации ЧС (РСЧС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ая государственная система предупреждения и ликвидации ЧС (РСЧС)</w:t>
            </w:r>
            <w:r>
              <w:rPr>
                <w:bCs/>
              </w:rPr>
              <w:t>: ее предназначение, структура, задачи. Структура и органы управления гражданской об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7, ПРб 09,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1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5, МР 07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равила безопасного поведения при угрозе террористического а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Cs/>
              </w:rPr>
              <w:t>Понятие о терроре, террористическом акте. Опасности террористического акта. Психология террористов. Модели поведения при стрельбе, при захвате в качестве залож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1, Прб 03, ПРб 05, ПРб 08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2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1,ЛР 12</w:t>
            </w:r>
          </w:p>
        </w:tc>
      </w:tr>
      <w:tr>
        <w:trPr>
          <w:trHeight w:val="44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 2: «Отработка навыков поведения при стрельбе, при захвате в качестве заложни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9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2</w:t>
            </w:r>
          </w:p>
        </w:tc>
      </w:tr>
      <w:tr>
        <w:trPr>
          <w:trHeight w:val="467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Основы обороны государства и воинская обяза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б 02, ПРб 10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11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Р01, ЛР02, ЛР0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5</w:t>
            </w:r>
          </w:p>
        </w:tc>
      </w:tr>
      <w:tr>
        <w:trPr>
          <w:trHeight w:val="36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Тема 3.1</w:t>
            </w:r>
            <w:r>
              <w:rPr/>
              <w:t>. История создания Вооруженных Сил.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Организационная структура Вооруженных Сил Российской Федерации: виды ВС РФ (сухопутные войска, воздушно-космические силы, военно-морской фл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 ЛР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02, ПРб 10, ПРб 11,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Р01, ЛР02, ЛР03, 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5</w:t>
            </w:r>
          </w:p>
        </w:tc>
      </w:tr>
      <w:tr>
        <w:trPr>
          <w:trHeight w:val="46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ема3.2.</w:t>
            </w:r>
            <w:r>
              <w:rPr/>
              <w:t xml:space="preserve"> Организационная структура Вооруженных Сил.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и рода Вооруженных Сил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33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Тема3.3.                  </w:t>
            </w:r>
            <w:r>
              <w:rPr>
                <w:bCs/>
              </w:rPr>
              <w:t>Воинская обязанность и воинский у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онятия о воинской обязанности. Обязательная и добровольная  подготовка граждан к военной службе.</w:t>
            </w:r>
            <w:r>
              <w:rPr>
                <w:bCs/>
              </w:rPr>
              <w:t xml:space="preserve"> Альтернативная гражданская служба. Служба по контр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3 «Стрельба из пневматической винтовки» (из положения сто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 ЛР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4 «Стрельба из пневматической винтовки» (из положения сид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6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5 «Структура Вооружённых сил и управление и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92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6 «Изучение основных видов вооружения, военной техники и специального снаряжения, состоящих на вооружении ВС РФ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 7«</w:t>
            </w:r>
            <w:r>
              <w:rPr>
                <w:shd w:fill="FFFFFF" w:val="clear"/>
              </w:rPr>
              <w:t>Разборка и сборка автомата АК-74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69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Практическое занятие № 8 «Стрельба из пневматического АК74» (из положения сто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58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 9:  «Строевые приемы и движения без оруж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68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10: «</w:t>
            </w:r>
            <w:r>
              <w:rPr>
                <w:rStyle w:val="C7"/>
                <w:bCs/>
                <w:color w:val="000000"/>
              </w:rPr>
              <w:t>Строевые приемы и движение с оружием</w:t>
            </w:r>
            <w:r>
              <w:rPr/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9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занятие № 11</w:t>
            </w:r>
            <w:r>
              <w:rPr>
                <w:shd w:fill="FFFFFF" w:val="clear"/>
              </w:rPr>
              <w:t>: «Выполнение воинского приветствия, выход из строя и возвращение в строй. Подход к начальнику и отход от нег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10, ПРб 11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Р 03, ЛР1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МР 04</w:t>
            </w:r>
          </w:p>
        </w:tc>
      </w:tr>
      <w:tr>
        <w:trPr>
          <w:trHeight w:val="36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Основы медицинск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02, ПРб05, Прб07, ПРб08, ПРб09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11, 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2, МР 03, МР 05</w:t>
            </w:r>
          </w:p>
        </w:tc>
      </w:tr>
      <w:tr>
        <w:trPr>
          <w:trHeight w:val="36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 4.1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азание первой помощи при остановке сердца, искусственная вентиляция легк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Порядок и правила оказания первой помощи пострадавшим. Алгоритм оказания первой помощи при остановке сердца и асфик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07, ПРб 12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suppressAutoHyphens w:val="true"/>
              <w:rPr/>
            </w:pPr>
            <w:r>
              <w:rPr/>
              <w:t>МР 01, МР 02, МР 03</w:t>
            </w:r>
          </w:p>
        </w:tc>
      </w:tr>
      <w:tr>
        <w:trPr>
          <w:trHeight w:val="3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 № 12.</w:t>
            </w:r>
            <w:r>
              <w:rPr>
                <w:bCs/>
                <w:i/>
              </w:rPr>
              <w:t xml:space="preserve"> «</w:t>
            </w:r>
            <w:r>
              <w:rPr/>
              <w:t>Оказание первой помощи при остановке сердца, искусственной вентиляции легк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рб 07, ПРб 12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МР 01 </w:t>
            </w:r>
          </w:p>
        </w:tc>
      </w:tr>
      <w:tr>
        <w:trPr>
          <w:trHeight w:val="3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53" w:hanging="0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u w:val="single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  <w:i/>
          <w:u w:val="single"/>
        </w:rPr>
        <w:t>№1 «Безопасность жизнедеятельности и охраны труда»</w:t>
      </w:r>
      <w:r>
        <w:rPr>
          <w:u w:val="single"/>
          <w:lang w:eastAsia="en-US"/>
        </w:rPr>
        <w:t xml:space="preserve">, </w:t>
      </w:r>
      <w:r>
        <w:rPr>
          <w:bCs/>
        </w:rPr>
        <w:t xml:space="preserve">оснащенный в соответствии с п. 6.1.2.1 образовательной программы по </w:t>
      </w:r>
      <w:r>
        <w:rPr>
          <w:bCs/>
          <w:i/>
        </w:rPr>
        <w:t>профессии/специальност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наглядные пособия (комплекты учебных таблиц, стендов, схем, плакатов, портретов выдающихся ученых в области обеспечения безопасной жизнедеятельности населения и др.)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бразцы аварийно-спасательных инструментов и оборудования (АСИО), средств индивидуальной защиты (СИЗ): противогаз ГП-7, респиратор Р-2, общевойсковой защитный костюм, компас-азимут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бразцы средств первой медицинской помощи: индивидуальный перевязочный пакет ИПП-1; жгут кровоостанавливающий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сумка санитарная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бразцы средств пожаротушения (СП)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макет автомата Калашникова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бучающие и контролирующие программы по темам дисциплины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омплекты технической документации, в том числе паспорта на средства обучения,  инструкции по их использованию и технике безопасности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библиотечный фонд,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техническими средствами обучения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нформационно-коммуникативные средства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экранно-звуковые пособия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тренажеры для отработки навыков оказания сердечно-легочной и мозговой реанимации; и др.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комплект учебно-наглядных пособий по дисциплине «ОБЖ»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ЖК телевизор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компьютер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Тир</w:t>
      </w:r>
      <w:r>
        <w:rPr>
          <w:bCs/>
          <w:i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ая организация выбирает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 xml:space="preserve">1. </w:t>
      </w:r>
      <w:r>
        <w:rPr/>
        <w:t>Косолапова Н.В., Прокопенко Н.А. Основы безопасности жизнедеятельности: учебник для учреждений нач. и сред проф. Образования/ Н.В.Косолапова, Прокопенко.-7 изд.,испр. – м.: 2020.-320 с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142" w:firstLine="567"/>
        <w:contextualSpacing/>
        <w:jc w:val="both"/>
        <w:rPr>
          <w:bCs/>
          <w:i/>
          <w:i/>
        </w:rPr>
      </w:pPr>
      <w:r>
        <w:rPr>
          <w:b/>
          <w:bCs/>
        </w:rPr>
        <w:t>3.2.2. Дополнительные источники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/>
          <w:i/>
        </w:rPr>
        <w:t>1.</w:t>
      </w:r>
      <w:r>
        <w:rPr/>
        <w:t xml:space="preserve"> Основы безопасности жизнедеятельности. Учебник 10 кл. Под ред. Воробьева Ю.Л. – М., 2016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2. Основы безопасности жизнедеятельности. Учебник 11 кл. Под ред. Воробьева Ю.Л. – М., 2021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3. Топоров И.К. Основы безопасности жизнедеятельности. Методические рекомендации. 10-11 кл. – М., 2021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4. Смирнов А.Т., Мишин Б.И., Васнев В.А. Основы безопасности жизнедеятельности. Основы медицинских знаний и здорового образа жизни. 10-11 кл. - М., 2021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5. 100 вопросов — 100 ответов о прохождении военной службы солдатами и сержантами по призыву и по контракту: Сборник. – М., 2021. </w:t>
      </w:r>
    </w:p>
    <w:p>
      <w:pPr>
        <w:pStyle w:val="Normal"/>
        <w:autoSpaceDE w:val="false"/>
        <w:ind w:left="142" w:right="20" w:firstLine="567"/>
        <w:jc w:val="both"/>
        <w:rPr/>
      </w:pPr>
      <w:r>
        <w:rPr/>
        <w:t xml:space="preserve">6. Смирнов А.Т. Основы безопасности жизнедеятельности: учеб.для учащихся 10 кл. общеобразоват. учрежд. / А.Т.Смирнов, Б.И.Мишин, В.А.Васнев; под ред. А.Т.Смирнова. — 8-е изд., перераб. – М., 2021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7. Армия государства Российского и защита Отечества / Под ред. В.В.Смирнова. – М., 2021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8. 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</w:t>
      </w:r>
    </w:p>
    <w:p>
      <w:pPr>
        <w:pStyle w:val="Normal"/>
        <w:autoSpaceDE w:val="false"/>
        <w:ind w:left="142" w:firstLine="567"/>
        <w:jc w:val="both"/>
        <w:rPr/>
      </w:pPr>
      <w:r>
        <w:rPr/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Интернет-ресурсы.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1. http://www.mchs.gov.ru/ главный сайт МЧС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2. http://www.spas-extreme.ru/ спас – экстрим </w:t>
      </w:r>
    </w:p>
    <w:p>
      <w:pPr>
        <w:pStyle w:val="Normal"/>
        <w:autoSpaceDE w:val="false"/>
        <w:jc w:val="both"/>
        <w:rPr/>
      </w:pPr>
      <w:r>
        <w:rPr/>
        <w:t>3. http://nak.fsb.ru/nac/main.htm</w:t>
      </w:r>
      <w:r>
        <w:br w:type="page"/>
      </w:r>
    </w:p>
    <w:p>
      <w:pPr>
        <w:pStyle w:val="Normal"/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б 0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 0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FF0000"/>
              </w:rPr>
            </w:pPr>
            <w:r>
              <w:rPr/>
              <w:t>ПРб 0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ссе по проблемам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0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эссе по проблемам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5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 0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б 07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 0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 xml:space="preserve">ПРб 09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б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 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</w:rPr>
            </w:pPr>
            <w:r>
              <w:rPr/>
              <w:t>ПРб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939"/>
        <w:gridCol w:w="3261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19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ладеть способами защиты населения от чрезвычайных ситуаций природного и техногенного характер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Письменные ответы в  формате т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 П/р №1</w:t>
            </w:r>
          </w:p>
        </w:tc>
      </w:tr>
      <w:tr>
        <w:trPr>
          <w:trHeight w:val="117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льзоваться средствами индивидуальной и коллективной защиты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твет излагается изученный материал, дается определение понятий и терми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/р №4</w:t>
            </w:r>
          </w:p>
        </w:tc>
      </w:tr>
      <w:tr>
        <w:trPr>
          <w:trHeight w:val="19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ценивать уровень своей подготовленности и осуществлять осознанное самоопределение по отношению к военной служб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е творческие задания </w:t>
            </w:r>
          </w:p>
        </w:tc>
      </w:tr>
      <w:tr>
        <w:trPr>
          <w:trHeight w:val="19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использовать приобретенные знания и умения в практической деятельности и повседневной жизни: для ведения здорового образа жизн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hd w:fill="FFFFFF" w:val="clear"/>
              </w:rPr>
              <w:t>Письменные ответы в  формате практического зан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ческое занятие П/р№1,2,3</w:t>
            </w:r>
          </w:p>
        </w:tc>
      </w:tr>
      <w:tr>
        <w:trPr>
          <w:trHeight w:val="9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казания первой медицинской помощ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ие содержания теме;  обоснованность, четкость, лаконичность;  самостоятельность выполнения работы (наличие индивидуальной позиции автора);  соответствие формальным требован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защита докладов П/р №3</w:t>
            </w:r>
          </w:p>
        </w:tc>
      </w:tr>
      <w:tr>
        <w:trPr>
          <w:trHeight w:val="140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азвития в себе духовных и физических качеств, необходимых для военной службы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hd w:fill="FFFFFF" w:val="clear"/>
              </w:rPr>
              <w:t xml:space="preserve">Письменные отве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 П/р№6-8</w:t>
            </w:r>
          </w:p>
        </w:tc>
      </w:tr>
      <w:tr>
        <w:trPr>
          <w:trHeight w:val="19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ызова (обращения за помощью) в случае необходимости соответствующей службы экстренной помощ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твет излагается изученный материал, дается определение понятий и термин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устное сообщение по изучаемым темам П/р №3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hd w:fill="FFFFFF" w:val="clear"/>
              </w:rPr>
              <w:t>Письменные ответы в  формате т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</w:tc>
      </w:tr>
      <w:tr>
        <w:trPr>
          <w:trHeight w:val="38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тенциальные опасности природного, техногенного и социального происхождения, характерные для региона проживания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оответствие содержания теме;  обоснованность, четкость, лаконичность;  самостоятельность выполнения работы (наличие индивидуальной позиции автора);  соответствие формальным требован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щита творческого проекта (индивидуальные  работы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лагает изученный материал, дает правильное определение понятий и термин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стирование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фронтальный и индивидуальный опрос в ходе аудиторных занятий.</w:t>
            </w:r>
          </w:p>
        </w:tc>
      </w:tr>
      <w:tr>
        <w:trPr>
          <w:trHeight w:val="3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ы российского законодательства об обороне государства и воинской обязанности граждан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оответствие содержания теме;  обоснованность, четкость, лаконичность;  самостоятельность выполнения работы (наличие индивидуальной позиции автора);  соответствие формальным требован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Защита творческого проекта (групповая работ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фронтальный и индивидуальный опрос в ходе аудиторных занятий.</w:t>
            </w:r>
          </w:p>
        </w:tc>
      </w:tr>
      <w:tr>
        <w:trPr>
          <w:trHeight w:val="50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рядок первоначальной постановки на воинский учет, медицинского освидетельствования, призыва на военную службу, состав и предназначение Вооруженных Сил Российской Федерации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енный опрос, тестовый контроль, диагностические работы, задания частично-поискового характ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верка выполнения домашнего задания, фронтальный и индивидуальный опрос в ходе аудиторных занятий.</w:t>
            </w:r>
          </w:p>
        </w:tc>
      </w:tr>
      <w:tr>
        <w:trPr>
          <w:trHeight w:val="5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ые права и обязанности граждан до призыва на военную службу, во время прохождения военной службы и пребывания в запасе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  <w:shd w:fill="FFFFFF" w:val="clear"/>
              </w:rPr>
              <w:t>Письменные ответы в формате т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ирование </w:t>
            </w:r>
          </w:p>
        </w:tc>
      </w:tr>
      <w:tr>
        <w:trPr>
          <w:trHeight w:val="5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исьменный опрос, тестовый контроль, диагностические работы, задания частично-поискового характер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е задание </w:t>
            </w:r>
          </w:p>
        </w:tc>
      </w:tr>
      <w:tr>
        <w:trPr>
          <w:trHeight w:val="115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требования, предъявляемые военной службой к уровню подготовленности призывника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людены принципы логической подачи материала, владение навыками взаимодействия с аудиторией, эффективное использование наглядные средства; соответствует целям и задачам дисциплины, содержание презентации полностью соответствует заявленной те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убличного выступления перед аудиторией.</w:t>
            </w:r>
          </w:p>
        </w:tc>
      </w:tr>
      <w:tr>
        <w:trPr>
          <w:trHeight w:val="5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ие, структуры и задачи РСЧС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ветствует целям и задачам дисциплины, содержание презентации полностью соответствует заявленной теме, рассмотрены вопросы по проблеме, слайды расположены логично, последовательно, завершается презентация четкими вывода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Cs/>
              </w:rPr>
              <w:t>реферата с компьютерной презентацией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П/р2</w:t>
            </w:r>
          </w:p>
        </w:tc>
      </w:tr>
      <w:tr>
        <w:trPr>
          <w:trHeight w:val="55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bCs/>
              </w:rPr>
            </w:pPr>
            <w:r>
              <w:rPr>
                <w:iCs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ОП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6"/>
        <w:b w:val="false"/>
        <w:kern w:val="2"/>
        <w:szCs w:val="26"/>
        <w:bCs/>
        <w:rFonts w:eastAsia="Calibri"/>
        <w:lang w:bidi="hi-I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7">
    <w:name w:val="c7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7:36:00Z</dcterms:created>
  <dc:creator>МК</dc:creator>
  <dc:description/>
  <cp:keywords/>
  <dc:language>en-US</dc:language>
  <cp:lastModifiedBy>Natalia</cp:lastModifiedBy>
  <cp:lastPrinted>2015-09-07T00:29:00Z</cp:lastPrinted>
  <dcterms:modified xsi:type="dcterms:W3CDTF">2024-05-20T04:05:00Z</dcterms:modified>
  <cp:revision>35</cp:revision>
  <dc:subject/>
  <dc:title>Государственное бюджетное профессиональное </dc:title>
</cp:coreProperties>
</file>